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Statut  4. ročníku soutěže ví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kro víno roku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aha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polečnost Makro Cash &amp; Carry ČR s.r.o. /dále jen Makro/ pořádá tuto soutěž s cíle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žnit tuzemským výrobcům vína přístup na trhy společnosti Makro a to jak tuzemské, tak zahranič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zákazníkům společnosti Makro zlepšit orientaci  na trhu s vínem a nabídnout jim zaručenou kvalit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ínky účas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outěže se mohou zúčastnit pouze vína tuzemských producentů vyrábějících je z hroznů vypěstovaných na území ČR. Do soutěže lze přihlásit pouze vína tichá, bílá, růžová a červená dle kategorizace /viz dále/ ročníku 2005 a starších. Nejvyšší možné jakostní zatřídění je pozdní sběr, nejnižší je odrůdové jakostní. Stolních vín se tato soutěž netýká. Podmínkou je nalahvování po 0,75 l a minimální zásoba k prodeji v Makru  5.000 lahv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  <w:t>Makro víno roku 2006</w:t>
      </w:r>
    </w:p>
    <w:p>
      <w:pPr>
        <w:pStyle w:val="Normal"/>
        <w:jc w:val="center"/>
        <w:rPr/>
      </w:pPr>
      <w:r>
        <w:rPr/>
        <w:t>Kategorizace vín</w:t>
      </w:r>
    </w:p>
    <w:tbl>
      <w:tblPr>
        <w:tblW w:w="86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7392"/>
      </w:tblGrid>
      <w:tr>
        <w:trPr>
          <w:trHeight w:val="323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egorie</w:t>
            </w:r>
          </w:p>
        </w:tc>
        <w:tc>
          <w:tcPr>
            <w:tcW w:w="7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pis</w:t>
            </w:r>
          </w:p>
        </w:tc>
      </w:tr>
      <w:tr>
        <w:trPr>
          <w:trHeight w:val="354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ílé, nearomatické, jakostní odrůdové nebo známkové do </w:t>
            </w:r>
            <w:r>
              <w:rPr>
                <w:rFonts w:cs="Arial" w:ascii="Arial" w:hAnsi="Arial"/>
                <w:sz w:val="20"/>
                <w:szCs w:val="20"/>
              </w:rPr>
              <w:t>5g/l zb. cukru</w:t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ílé, nearomatické, jakostní s přívlastkem do 5g/l zb. cukru</w:t>
            </w:r>
          </w:p>
        </w:tc>
      </w:tr>
      <w:tr>
        <w:trPr>
          <w:trHeight w:val="323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ílé, aromatické, jakostní odrůdové  nebo známkové do 5g/l zb. cukru</w:t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ílé, aromatické, jakostní s přívlastkem do 5g/l zb. cukru</w:t>
            </w:r>
          </w:p>
        </w:tc>
      </w:tr>
      <w:tr>
        <w:trPr>
          <w:trHeight w:val="323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Červené, jakostní odrůdové  nebo známkové do 5g/l zb. cukru</w:t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Červené, jakostní s přívlastkem do 5g/l zb. cukru</w:t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vé, jakostní odrůdové nebo známkové do 5g/l zb. cukru</w:t>
            </w:r>
          </w:p>
        </w:tc>
      </w:tr>
      <w:tr>
        <w:trPr>
          <w:trHeight w:val="307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7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vé, jakostní s přívlastkem do 5g/l zb. cukr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TextBody"/>
        <w:rPr/>
      </w:pPr>
      <w:r>
        <w:rPr>
          <w:sz w:val="22"/>
        </w:rPr>
        <w:t>Pořadí na prvních deseti místech / dále jen Desítka nejlepších / je stanoveno nejvyšším dosaženým průměrem bodů po eliminaci bez rozdílu kategorií. Hodnotí se stobodovou stupnic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ína se přihlašují na formuláři / viz příloha /. Nesplnění požadovaných termínů opravňuje pořadatele vyloučit příslušné vzorky ze soutěže bez jakékoli náhrady. Součástí přihlášky jsou adjustované lahve označené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jménem a adresou výrob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vem ví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čník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alitativním označením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ále je součástí přihlášky fotokopie rozhodnutí o zatřídění SZPI  a analytický rozbor z akreditované laboratoře nebo laboratoře pověřené SZPI. V případě uvedení nepravdivých údajů budou všechna vína  daného účastníka vyloučena ze soutěže. Výrobce souhlasí se zpracováním a publikací údajů o sobě a o produktu v tiskovinách společnosti Makro a odborném tis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hlášky zasílejte na adres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ro Cash &amp; Carry Č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kéta Světlíkov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remiášova 1249/7, 155 00 Praha 5 - Stodůlky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</w:rPr>
          <w:t>marketa.svetlikova@makro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orky je nutno doručit na adresu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ÁRODNÍ VINAŘSKÉ CENTRUM, o.p.s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ámek 1, CZ - 691 42 VALTIC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l./fax: 519 352 744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: narodni@vinarskecentrum.cz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 xml:space="preserve">Požadovány jsou 3 lahve od 1 vzorku, každý výrobce může nominovat maximálně 5 vzorků. </w:t>
      </w:r>
      <w:r>
        <w:rPr>
          <w:rFonts w:cs="Arial" w:ascii="Arial" w:hAnsi="Arial"/>
          <w:sz w:val="22"/>
        </w:rPr>
        <w:t>Nominační poplatek je 500,- Kč za jeden přihlášený vzorek. Na základě doručené přihlášky bude vystavena faktura, která bude výrobci zaslána poštou. Neproběhne – li úhrada do jednoho měsíc od vystavení faktury, bude vzorek bez náhrady vyřaz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Organizace a zásady hodnocení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rPr/>
      </w:pPr>
      <w:r>
        <w:rPr>
          <w:sz w:val="22"/>
        </w:rPr>
        <w:t>Hodnocení vín proběhne v červnu 2006 / bude upřesněno / v Národním vinařském centru ve Valticích. Před jeho začátkem organizátoři prověří přihlášky a přihlášené vzorky a vyřadí takové, které neodpovídají tomuto Statutu. Hodnocení proběhne stobodovým systémem O.I.V. s eliminací krajních hodnot. Při souběhu shodných bodů se tyto souběžně hodnocené vzorky posuzují znovu mezi sebou.Vína, která se umístí v Desítce nejlepších, nemají menší bodové ohodnocení než 80 bod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dnotící komi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  <w:t>Komisi sestavuje pořádající organizace. Tato se skládá nejméně ze tří členů a 1 předsedy komise. V komisi není zastoupen nikdo z výrobců. Vzorky se hodnotí anonymně, respektují logickou posloupnost kategorií. Začíná se vždy nultým vzorkem, vína jsou optimálně vychlazená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Zkladntext2"/>
        <w:numPr>
          <w:ilvl w:val="0"/>
          <w:numId w:val="2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dělování c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Cílem degustační komise je stanovit pořadí na prvních deseti místech - tzv. Desítka nejlepších. Tato  bude zařazena do sortimentu naší společnosti po uzavření výsledků degustace a po jejich vyhláš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Nejvýše hodnocené víno získává titul Makro víno roku 2006, je nositelem zlaté medaile. Dále se uděluje stříbrná a bronzová medaile a dalších sedm medailí bílých. Tato vína tvoří Desítku nejlepších. Makro víno roku navíc získává vítěznou trofej – sošku. Za zneužití ocenění je v budoucnu zamítnuta účast. Za nedodržení podmínek Statutu je v budoucnu taktéž zamítnuta účast. Slavnostní ceremoniál vyhlášení výsledků spolu s tiskovou konferencí proběhne v Praze na podzim roku 2006.Výsledky soutěže budou zveřejněny na webových stránkách </w:t>
      </w:r>
      <w:hyperlink r:id="rId3">
        <w:r>
          <w:rPr>
            <w:rStyle w:val="InternetLink"/>
            <w:sz w:val="22"/>
          </w:rPr>
          <w:t>www.makro.cz</w:t>
        </w:r>
      </w:hyperlink>
      <w:r>
        <w:rPr>
          <w:sz w:val="22"/>
        </w:rPr>
        <w:t>, proběhne inzerce v odborném a denním tisku. Vína Desítky nejlepších budou zařazena do sortimentu společnosti Makro a budou prezentována v Katalogu vín pro registrované zákazníky spol. Makr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 Praze dne 22. 3. 2006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sz w:val="22"/>
        </w:rPr>
        <w:t xml:space="preserve">Za Makro Cash &amp; Carry ČR s.r.o. Markéta Světlíková, PR Manag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</w:p>
    <w:sectPr>
      <w:headerReference w:type="default" r:id="rId4"/>
      <w:type w:val="nextPage"/>
      <w:pgSz w:w="11906" w:h="16838"/>
      <w:pgMar w:left="1417" w:right="1417" w:gutter="0" w:header="708" w:top="3774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11430</wp:posOffset>
          </wp:positionV>
          <wp:extent cx="7113905" cy="10066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13905" cy="10066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a.svetlikova@makro" TargetMode="External"/><Relationship Id="rId3" Type="http://schemas.openxmlformats.org/officeDocument/2006/relationships/hyperlink" Target="http://www.makro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47:00Z</dcterms:created>
  <dc:creator>Gratis</dc:creator>
  <dc:description/>
  <cp:keywords/>
  <dc:language>en-US</dc:language>
  <cp:lastModifiedBy>Marek Špalek</cp:lastModifiedBy>
  <cp:lastPrinted>2006-03-29T13:50:00Z</cp:lastPrinted>
  <dcterms:modified xsi:type="dcterms:W3CDTF">2006-04-18T06:47:00Z</dcterms:modified>
  <cp:revision>2</cp:revision>
  <dc:subject/>
  <dc:title>    </dc:title>
</cp:coreProperties>
</file>