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NÁVRATKA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REKLAMNÍCH MATERIÁLŮ K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SVATOMARTINSKÉMU VÍNU“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07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 propagaci Svatomartinského odhadujeme naši potřebu propagačních materiálů takto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46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0"/>
        <w:gridCol w:w="4230"/>
      </w:tblGrid>
      <w:tr>
        <w:trPr>
          <w:trHeight w:val="645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ázev materiálu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očet ks</w:t>
            </w:r>
          </w:p>
        </w:tc>
      </w:tr>
      <w:tr>
        <w:trPr>
          <w:trHeight w:val="645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lakát A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45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lakát A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45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Vlaječky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45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tojánek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45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kládačka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Firma:………………………………………………….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Prosím o doplnění množství jednotlivých reklamních materiálů a zaslání této návratky zpět do 1.10.2007 na </w:t>
      </w:r>
      <w:hyperlink r:id="rId2">
        <w:r>
          <w:rPr>
            <w:rStyle w:val="InternetLink"/>
          </w:rPr>
          <w:t>narodni@vinarskecentrum.cz</w:t>
        </w:r>
      </w:hyperlink>
      <w:r>
        <w:rPr/>
        <w:t xml:space="preserve"> nebo faxem 519 352 07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šechny materiály jsou zobrazeny v náhledu přílohy „Svatomartinské dopis vinařům“. Reklamní materiály budou vydávány zdarma v kanceláři NVC ve Valticích od 15.10.2007. Počet kusů reklamních materiálů nelze z návratky nárokovat v plné výši, pokud nebudou úměrné vyrobenému množství vína; případně mohou být alikvotně kráce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i nedoručení návratky zpět do 1.10.2007 budou materiály rozděleny jednotlivým vinařům podle počtu láhví deklarovaných na přihláš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 gastronomii se předpokládá distribuce prostřednictvím vinařů – výrobců. Vinotéky budou oslovovány s nabídkou propagačních materiálů přímo Národním vinařským centr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rodni@vinarskecentrum.c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1:31:00Z</dcterms:created>
  <dc:creator>Ing. Marek Babisz</dc:creator>
  <dc:description/>
  <cp:keywords/>
  <dc:language>en-US</dc:language>
  <cp:lastModifiedBy>Pavel Krška</cp:lastModifiedBy>
  <cp:lastPrinted>2007-09-26T15:06:00Z</cp:lastPrinted>
  <dcterms:modified xsi:type="dcterms:W3CDTF">2007-09-26T13:06:00Z</dcterms:modified>
  <cp:revision>3</cp:revision>
  <dc:subject/>
  <dc:title>NÁVRATKA NA PROPAGAČNÍ MATERIÁLY K „SVATOMARTINSKÉMU VÍNU“</dc:title>
</cp:coreProperties>
</file>