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/>
          <w:i/>
        </w:rPr>
      </w:pPr>
      <w:r>
        <w:rPr>
          <w:i/>
        </w:rPr>
        <w:t>Vzor variabilních (k dotištění) textů ke společní etiketě „Svatomartinské“.</w:t>
      </w:r>
    </w:p>
    <w:p>
      <w:pPr>
        <w:pStyle w:val="Heading2"/>
        <w:rPr/>
      </w:pPr>
      <w:r>
        <w:rPr/>
        <w:t>Přední strana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x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oznám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Müller-Thurgau (odrůd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kace odrůdy (pravidlo 85%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řípadně směsi odrůd dle vinařského zákona. Můžou být uvedeny až 3 odrůdy (obecně dle vinařského zákona; v případě Svatomartinského samozřejmě jen 2) v sestupném pořadí dle množství dané odrůdy v kupáži. Je-li uvedeno více odrůd,pak musí být víno ze 100% vyrobeno pouze z těchto odrůd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Povinný údaj u jakostních vín odrůdových u zemských vín není povinný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07 (roční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Podle jedná se o nepovinný údaj podle vinařského zákona, ovšem v případě Svatomartinského tam samozřejmě ročník samozřejmě uveďt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Moravské mladé zemské vín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případě, že je víno zatříděno SZPI, tak „jakostní víno odrůdové“ + specifikace oblasti jako u jakostního vína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 xml:space="preserve">Pokud je tam slovíčko „mladé“, je možno toto víno uvádět na trh </w:t>
            </w:r>
            <w:r>
              <w:rPr>
                <w:u w:val="single"/>
              </w:rPr>
              <w:t>pouze do konce roku</w:t>
            </w:r>
            <w:r>
              <w:rPr/>
              <w:t xml:space="preserve"> (pokud si nejste jisti, že jste schopni tuto podmínku splnit, tak tam slovíčko „mladé“ raději nedávejte)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Obsah zbytkového cuk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případě Svatomartinského dle podmínek, tj. „Suché“.  U zemských vín je to nepovinný údaj, nicméně je velmi vhodné, aby na etiketě tento údaj byl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dle nařízení  Komise  753/2002, článek 16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„</w:t>
            </w:r>
            <w:r>
              <w:rPr/>
              <w:t>plněno v“ nebo „stáčírna“ , jméno nebo název, adre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daje „plněno v“ nebo „stáčírna“ nahrazují dříve používané slovo „výrobce“.</w:t>
            </w:r>
          </w:p>
          <w:p>
            <w:pPr>
              <w:pStyle w:val="Normal"/>
              <w:jc w:val="center"/>
              <w:rPr/>
            </w:pPr>
            <w:r>
              <w:rPr/>
              <w:t>Dále následuje celé jméno (u fyzických osob) nebo název firmy (u právnických osob). Dále následuje adresa místa podnikání dle ŽL nebo osvědčení o SHR nebo výpisu z obchodního rejstříku.</w:t>
            </w:r>
          </w:p>
          <w:p>
            <w:pPr>
              <w:pStyle w:val="Normal"/>
              <w:jc w:val="center"/>
              <w:rPr/>
            </w:pPr>
            <w:r>
              <w:rPr/>
              <w:t>Za adresou je uvedeno sousloví „Česká republika“. Toto sousloví lze nahradit kódem „CZ“ umístěným před PSČ.</w:t>
            </w:r>
          </w:p>
          <w:p>
            <w:pPr>
              <w:pStyle w:val="Normal"/>
              <w:jc w:val="center"/>
              <w:rPr/>
            </w:pPr>
            <w:r>
              <w:rPr/>
              <w:t>Osoby, které mají od Mze. přidělený kód stáčírny mohou použít tento kód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ázev obce uvedené v adrese stáčírny může být na etiketě uveden maximálně poloviční velikostí písma, než je uvedeno zeměpisné označení např. Moravské zemské víno, nebo u jakostních vín odrůdových  maximálně poloviční velikostí písma uvedené oblasti např. Morava.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/>
              <w:t>Je-li víno vyrobeno vinařem, který k výrobě použil své vlastní hrozny, lze uvést :“plněno vinohradníkem“  dále pak adresa místa podníkání …viz. výš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alk. ??,? % obj.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Obsah alkoholu se uvádí v celých jednotkách nebo v jednotkách zaokrouhlených na pět desetin procenta objemového.(např. 11,0 nebo 11,5 nebo 12,5…) Aniž jsou dotčeny přípustné odchylky stanovené referenční metodou rozboru, nesmí být udaný obsah alkoholu vyšší nebo nižší o více než 0,5 % objemového oproti obsahu alkoholu stanovenému rozborem. Číslice musí být vysoké nejméně 3 mm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Číslo šarž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Může být i na zadní etiketě, nebo na termokapsl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Objem ba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apř. 0,75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dní stra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x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oznám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Charakteristika ví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epovinné údaje – senzorické vlastnosti, historie odrůdy…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Doporučení k jídl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epovinné úda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Další údaje pro konzumenta v souladu s vinařským zákonem, EAN kód a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Nepovinné údaje např. barva vína, nebo „panenská sklizeň“ jde-li o první úrodu…,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bCs/>
                <w:color w:val="333333"/>
                <w:sz w:val="17"/>
                <w:szCs w:val="17"/>
              </w:rPr>
              <w:t>obsahuje oxid siřičitý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Povinný údaj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vinné údaje jako – obchodní označení výrobku, tedy název odrůdy, zvláštní tradiční výraz a vinařská oblast u jakostních vín odrůdových, nebo zeměpisné označení u zemských vín, dále  obsah alkoholu, obsah balení a uvedení stáčírny </w:t>
      </w:r>
      <w:r>
        <w:rPr/>
        <w:t xml:space="preserve">MUSÍ </w:t>
      </w:r>
      <w:r>
        <w:rPr>
          <w:b/>
        </w:rPr>
        <w:t xml:space="preserve">být v jednom zorném poli (tedy společně na přední nebo zadní etiketě)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vinné údaje které nemusí být uvedeny v jednom zorném poli jsou: „obsahuje oxid siřičitý“ a číslo šarže. </w:t>
      </w:r>
    </w:p>
    <w:p>
      <w:pPr>
        <w:pStyle w:val="Normal"/>
        <w:jc w:val="both"/>
        <w:rPr>
          <w:i/>
          <w:i/>
        </w:rPr>
      </w:pPr>
      <w:r>
        <w:rPr>
          <w:i/>
        </w:rPr>
        <w:t>Zpracovalo Národní vinařské centrum, o.p.s. dle podkladů ing. Bronislava Pavelky, SZPI Brno.</w:t>
      </w:r>
    </w:p>
    <w:p>
      <w:pPr>
        <w:pStyle w:val="Normal"/>
        <w:widowControl/>
        <w:bidi w:val="0"/>
        <w:spacing w:before="0" w:after="120"/>
        <w:rPr/>
      </w:pPr>
      <w:r>
        <w:rPr>
          <w:i/>
        </w:rPr>
        <w:t xml:space="preserve">Více informací k povinným údajům na etiketách na webu SPZI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szpi.gov.cz/cze/Vino/article.asp?id=59235&amp;cat=2349&amp;ts=1ec40</w:t>
        </w:r>
      </w:hyperlink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80"/>
      <w:sz w:val="20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.gov.cz/cze/Vino/article.asp?id=59235&amp;cat=2349&amp;ts=1ec4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8:59:00Z</dcterms:created>
  <dc:creator>pc1</dc:creator>
  <dc:description/>
  <cp:keywords/>
  <dc:language>en-US</dc:language>
  <cp:lastModifiedBy>Pavel Krška</cp:lastModifiedBy>
  <dcterms:modified xsi:type="dcterms:W3CDTF">2007-09-26T09:03:00Z</dcterms:modified>
  <cp:revision>3</cp:revision>
  <dc:subject/>
  <dc:title>Vzor variabilních (k dotištění) textů ke společní etiketě „Svatomartinské“</dc:title>
</cp:coreProperties>
</file>