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Statut  6. ročníku soutěže ví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hadow/>
          <w:sz w:val="72"/>
          <w:szCs w:val="72"/>
        </w:rPr>
      </w:pPr>
      <w:r>
        <w:rPr>
          <w:rFonts w:cs="Arial" w:ascii="Arial" w:hAnsi="Arial"/>
          <w:shadow/>
          <w:sz w:val="72"/>
          <w:szCs w:val="72"/>
        </w:rPr>
        <w:t>Makro víno roku 2008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40"/>
          <w:szCs w:val="72"/>
        </w:rPr>
      </w:pPr>
      <w:r>
        <w:rPr>
          <w:rFonts w:cs="Arial" w:ascii="Arial" w:hAnsi="Arial"/>
          <w:b/>
          <w:bCs/>
          <w:shadow/>
          <w:sz w:val="40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aha 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polečnost Makro Cash &amp; Carry ČR s.r.o. /dále jen Makro/ pořádá tuto soutěž s cílem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žnit tuzemským výrobcům vína přístup na trhy společnosti Makro a to jak tuzemské, tak zahraniční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zákazníkům společnosti Makro zlepšit orientaci  na trhu s vínem a nabídnout jim zaručenou kvalitu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mínky účast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těže se mohou zúčastnit pouze vína tuzemských producentů vyrábějících je z hroznů vypěstovaných na území ČR. Do soutěže lze přihlásit pouze vína tichá, bílá, růžová a červená dle kategorizace /viz dále/ ročníku 2007 a starších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jnižší možné jakostní zatřídění je víno jakostní. Stolních vín se tato soutěž netýká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ínkou je minimální zásoba k prodeji v Makru  5.000 lahví v objemu 0,75 l, nebo odpovídající poměrné množství lahví v objemu 1,5 l, 0,5 l, 0,375 l nebo 0,2l v kategorii deklarovaných vín suchých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mínkou účasti v soutěži je součinnost přihlašovatele na případném zalistovaní a dodávaní výrobků do sítě Makro Cash &amp; Carry a umístění EAN kódu na lahvích a kartonech. Organizátor soutěže požaduje od přihlašovatele schopnost komunikovat standardními prostředky pro výměnu dokladů v síti Makro Cash &amp; Carry, a to v termínech požadovaných společností Mak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soutěž Makro víno roku 2008 je možné přihlásit vzorky v kategorii vín se zbytkovým cukrem, podle tabulky 2. od deklarované skupiny vín polosuché až po skupinu sladké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přihlašovatele vzorků vín ze zbytkovým cukrem platí stejné podmínky účasti v soutěži s výjimkou minimální zásoby vína, jenž je určena pro prodej společnosti Makr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hlašovatel musí garantovat pro Makro minimální zásobu 1 000 ks lahví každého přihlášeného v kategorii II. v objemu 0,75 l nebo odpovídající poměrné množství lahví v objemu 1,5 l, 0,5 l, 0,375 l nebo 0,2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ategorie vín Makro víno roku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1340" w:leader="none"/>
          <w:tab w:val="center" w:pos="4536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ategorie I.</w:t>
      </w:r>
    </w:p>
    <w:p>
      <w:pPr>
        <w:pStyle w:val="Normal"/>
        <w:tabs>
          <w:tab w:val="clear" w:pos="708"/>
          <w:tab w:val="left" w:pos="1340" w:leader="none"/>
          <w:tab w:val="center" w:pos="4536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ína suchá</w:t>
      </w:r>
    </w:p>
    <w:p>
      <w:pPr>
        <w:pStyle w:val="Normal"/>
        <w:tabs>
          <w:tab w:val="clear" w:pos="708"/>
          <w:tab w:val="left" w:pos="1340" w:leader="none"/>
          <w:tab w:val="center" w:pos="4536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40" w:leader="none"/>
          <w:tab w:val="center" w:pos="453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íno obsahuje nanejvýše 4 g cukru v litru nebo nejvýše 9 gramů, pokud kyselost vyjádřená v gramech titrovaných kyselin v litru je nejvýše o 2 g v litru nižší než je obsah cukru</w:t>
      </w:r>
    </w:p>
    <w:p>
      <w:pPr>
        <w:pStyle w:val="Normal"/>
        <w:tabs>
          <w:tab w:val="clear" w:pos="708"/>
          <w:tab w:val="left" w:pos="1340" w:leader="none"/>
          <w:tab w:val="center" w:pos="453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7214"/>
      </w:tblGrid>
      <w:tr>
        <w:trPr>
          <w:trHeight w:val="323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tegorie</w:t>
            </w:r>
          </w:p>
        </w:tc>
        <w:tc>
          <w:tcPr>
            <w:tcW w:w="7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akteristika</w:t>
            </w:r>
          </w:p>
        </w:tc>
      </w:tr>
      <w:tr>
        <w:trPr>
          <w:trHeight w:val="323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 1.</w:t>
            </w:r>
          </w:p>
        </w:tc>
        <w:tc>
          <w:tcPr>
            <w:tcW w:w="7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ílá vína z nearomatických odrůd suchá</w:t>
            </w:r>
          </w:p>
        </w:tc>
      </w:tr>
      <w:tr>
        <w:trPr>
          <w:trHeight w:val="323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 1.</w:t>
            </w:r>
          </w:p>
        </w:tc>
        <w:tc>
          <w:tcPr>
            <w:tcW w:w="7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ílá vína z aromatických odrůd suchá</w:t>
            </w:r>
          </w:p>
        </w:tc>
      </w:tr>
      <w:tr>
        <w:trPr>
          <w:trHeight w:val="323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. 1.</w:t>
            </w:r>
          </w:p>
        </w:tc>
        <w:tc>
          <w:tcPr>
            <w:tcW w:w="7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ůžové vína suchá</w:t>
            </w:r>
          </w:p>
        </w:tc>
      </w:tr>
      <w:tr>
        <w:trPr>
          <w:trHeight w:val="323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. 1.</w:t>
            </w:r>
          </w:p>
        </w:tc>
        <w:tc>
          <w:tcPr>
            <w:tcW w:w="7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vená vína suchá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  <w:sz w:val="22"/>
          <w:szCs w:val="40"/>
        </w:rPr>
        <w:t xml:space="preserve">Poznámka: </w:t>
        <w:tab/>
        <w:t>do Kategorie I. je možné přihlásit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500" w:hanging="240"/>
        <w:jc w:val="both"/>
        <w:rPr/>
      </w:pPr>
      <w:r>
        <w:rPr>
          <w:rFonts w:cs="Arial" w:ascii="Arial" w:hAnsi="Arial"/>
          <w:sz w:val="22"/>
          <w:szCs w:val="40"/>
        </w:rPr>
        <w:t>jakostní odrůdová vín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500" w:hanging="240"/>
        <w:jc w:val="both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  <w:t>jakostní známková vín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500" w:hanging="240"/>
        <w:jc w:val="both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  <w:t>jakostní vína přívlastková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1340" w:leader="none"/>
          <w:tab w:val="center" w:pos="4536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Kategorie II. </w:t>
      </w:r>
    </w:p>
    <w:p>
      <w:pPr>
        <w:pStyle w:val="Normal"/>
        <w:tabs>
          <w:tab w:val="clear" w:pos="708"/>
          <w:tab w:val="left" w:pos="1340" w:leader="none"/>
          <w:tab w:val="center" w:pos="4536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ína ostatní</w:t>
      </w:r>
    </w:p>
    <w:p>
      <w:pPr>
        <w:pStyle w:val="Normal"/>
        <w:tabs>
          <w:tab w:val="clear" w:pos="708"/>
          <w:tab w:val="left" w:pos="1340" w:leader="none"/>
          <w:tab w:val="center" w:pos="4536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40" w:leader="none"/>
          <w:tab w:val="center" w:pos="4536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Vína ostatní – vína se zbytkovým cukrem – polosuchá, polosladká, sladká</w:t>
      </w:r>
    </w:p>
    <w:p>
      <w:pPr>
        <w:pStyle w:val="Normal"/>
        <w:tabs>
          <w:tab w:val="clear" w:pos="708"/>
          <w:tab w:val="left" w:pos="1340" w:leader="none"/>
          <w:tab w:val="center" w:pos="4536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Vína ostatní, jež nesplňují zatřídění dle Kategorie I.</w:t>
      </w:r>
    </w:p>
    <w:p>
      <w:pPr>
        <w:pStyle w:val="Normal"/>
        <w:tabs>
          <w:tab w:val="clear" w:pos="708"/>
          <w:tab w:val="left" w:pos="1340" w:leader="none"/>
          <w:tab w:val="center" w:pos="453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933"/>
      </w:tblGrid>
      <w:tr>
        <w:trPr>
          <w:trHeight w:val="32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tegorie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harakteristika</w:t>
            </w:r>
          </w:p>
        </w:tc>
      </w:tr>
      <w:tr>
        <w:trPr>
          <w:trHeight w:val="32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. 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ílá vína z nearomatických odrůd ostatní</w:t>
            </w:r>
          </w:p>
        </w:tc>
      </w:tr>
      <w:tr>
        <w:trPr>
          <w:trHeight w:val="32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B. 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ílá vína z aromatických odrůd ostatní</w:t>
            </w:r>
          </w:p>
        </w:tc>
      </w:tr>
      <w:tr>
        <w:trPr>
          <w:trHeight w:val="32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. 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ůžové vína ostatní</w:t>
            </w:r>
          </w:p>
        </w:tc>
      </w:tr>
      <w:tr>
        <w:trPr>
          <w:trHeight w:val="32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. 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vená vína ostatní</w:t>
            </w:r>
          </w:p>
        </w:tc>
      </w:tr>
      <w:tr>
        <w:trPr>
          <w:trHeight w:val="32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 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Speciální bílá vína /ledové, slámové, výběr z cibéb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  <w:t xml:space="preserve">Poznámka: </w:t>
        <w:tab/>
        <w:t>do Kategorie II. je možné přihlásit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500" w:hanging="240"/>
        <w:jc w:val="both"/>
        <w:rPr/>
      </w:pPr>
      <w:r>
        <w:rPr>
          <w:rFonts w:cs="Arial" w:ascii="Arial" w:hAnsi="Arial"/>
          <w:sz w:val="22"/>
          <w:szCs w:val="40"/>
        </w:rPr>
        <w:t>jakostní odrůdová vín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500" w:hanging="240"/>
        <w:jc w:val="both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  <w:t>jakostní známková vín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500" w:hanging="240"/>
        <w:jc w:val="both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  <w:t>jakostní vína přívlastková</w:t>
      </w:r>
    </w:p>
    <w:p>
      <w:pPr>
        <w:pStyle w:val="TextBody"/>
        <w:rPr>
          <w:sz w:val="22"/>
        </w:rPr>
      </w:pPr>
      <w:r>
        <w:rPr>
          <w:sz w:val="22"/>
        </w:rPr>
        <w:t xml:space="preserve">Pořadí na prvních deseti, respektive pěti místech /dále jen TOP 10, TOP 5/ je stanoveno nejvyšším dosaženým průměrem bodů po eliminaci bez rozdílu kategorií. </w:t>
      </w:r>
    </w:p>
    <w:p>
      <w:pPr>
        <w:pStyle w:val="TextBody"/>
        <w:rPr/>
      </w:pPr>
      <w:r>
        <w:rPr>
          <w:sz w:val="22"/>
        </w:rPr>
        <w:t>Hodnotí se stobodovou stupnic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Vína se přihlašují na formuláři /viz příloha/. Nesplnění požadovaných termínů opravňuje pořadatele vyloučit příslušné vzorky ze soutěže bez jakékoli náhrady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oučástí přihlášky jsou adjustované lahve označené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jménem a adresou výrob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vem vín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čník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valitativním označení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em šarže</w:t>
      </w:r>
    </w:p>
    <w:p>
      <w:pPr>
        <w:pStyle w:val="Normal"/>
        <w:ind w:left="4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ále je součástí přihlášky fotokopie rozhodnutí o zatřídění SZPI  a analytický rozbor z akreditované laboratoře nebo laboratoře pověřené SZPI. V případě uvedení nepravdivých údajů budou všechna vína  daného účastníka vyloučena ze soutěže. Výrobce souhlasí se zpracováním a publikací údajů o sobě a o produktu v tiskovinách společnosti Makro a odborném tis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Informace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MAKRO Cash &amp; Carry ČR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arkéta Světlíková </w:t>
      </w:r>
    </w:p>
    <w:p>
      <w:pPr>
        <w:pStyle w:val="Normal"/>
        <w:rPr/>
      </w:pPr>
      <w:r>
        <w:rPr>
          <w:rFonts w:cs="Arial" w:ascii="Arial" w:hAnsi="Arial"/>
          <w:sz w:val="22"/>
        </w:rPr>
        <w:t>Communication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remiášova 1249/7, 155 00 Praha 5 - Stodůlky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</w:rPr>
          <w:t>marketa.svetlikova@makro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řihlášky a vzorky zasílejte na adresu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0"/>
        </w:rPr>
        <w:t>Ing. Marek Babisz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NÁRODNÍ VINAŘSKÉ CENTRUM, o.p.s.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ámek 1, CZ - 691 42 VALTIC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el./fax: 519 352 744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0"/>
          </w:rPr>
          <w:t>narodni@vinarskecentrum.cz</w:t>
        </w:r>
      </w:hyperlink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zorky je nutno doručit na výše uvedenou adresu nejpozději do </w:t>
      </w:r>
      <w:r>
        <w:rPr>
          <w:rFonts w:cs="Arial" w:ascii="Arial" w:hAnsi="Arial"/>
          <w:sz w:val="22"/>
          <w:u w:val="single"/>
        </w:rPr>
        <w:t>28.05. 2008</w:t>
      </w:r>
      <w:r>
        <w:rPr>
          <w:rFonts w:cs="Arial" w:ascii="Arial" w:hAnsi="Arial"/>
          <w:sz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</w:rPr>
        <w:t xml:space="preserve">Požadovány jsou 3 lahve od 1 vzorku, každý výrobce může nominovat maximálně </w:t>
      </w:r>
      <w:r>
        <w:rPr>
          <w:rFonts w:cs="Arial" w:ascii="Arial" w:hAnsi="Arial"/>
          <w:sz w:val="22"/>
          <w:szCs w:val="20"/>
          <w:u w:val="single"/>
        </w:rPr>
        <w:t xml:space="preserve">6 vzorků vín suchých a 4 vzorky vín se zbytkovým cukrem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inační poplatek je 500,- Kč za jeden přihlášený vzorek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Na základě doručené přihlášky bude vystavena faktura, která bude výrobci zaslána poštou. Neproběhne – li úhrada do jednoho měsíc od vystavení faktury, bude vzorek bez náhrady vyřaze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Organizace a zásady hodnocení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"/>
        <w:rPr/>
      </w:pPr>
      <w:r>
        <w:rPr>
          <w:sz w:val="22"/>
        </w:rPr>
        <w:t>Hodnocení vín proběhne v 10. a 11. června 2008 v Národním vinařském centru ve Valticích. Před jeho začátkem organizátoři prověří přihlášky a přihlášené vzorky a vyřadí takové, které neodpovídají tomuto Statutu. Hodnocení proběhne stobodovým systémem O.I.V. s eliminací krajních hodnot. Při souběhu shodných bodů se tyto souběžně hodnocené vzorky posuzují znovu mezi sebou. Vína, která se umístí v TOP 10 a TOP 5, nesmí mít menší bodové ohodnocení než 80 bodů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dnotící komis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sz w:val="22"/>
        </w:rPr>
      </w:pPr>
      <w:r>
        <w:rPr>
          <w:sz w:val="22"/>
        </w:rPr>
        <w:t>Komisi sestavuje pořádající organizace. Tato se skládá nejméně ze tří členů a 1 předsedy komise. V komisi není zastoupen nikdo z výrobců. Vzorky se hodnotí anonymně, respektují logickou posloupnost kategorií. Začíná se vždy nultým vzorkem, vína jsou optimálně vychlazená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2"/>
        </w:numPr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Udělování ce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Body"/>
        <w:rPr/>
      </w:pPr>
      <w:r>
        <w:rPr>
          <w:sz w:val="22"/>
        </w:rPr>
        <w:t>Cílem degustační komise je stanovit pořadí na prvních deseti, respektive pěti místech - tzv. TOP 10, TOP 5. Tato  budou zařazena do sortimentu společnosti MAKRO po uzavření výsledků degustace a po jejich vyhlášení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Nejvýše hodnocená vína z TOP 10 a TOP 5 získávají titul Makro víno roku 2008 a jsou nositeli zlaté medaile. Dále se uděluje stříbrná a bronzová medaile a další medaile bílé. Tato vína tvoří TOP 10 a TOP 5 nejlepších. Makro víno roku navíc získává vítěznou trofej – sošku. Za zneužití ocenění je v budoucnu zamítnuta účast. Za nedodržení podmínek Statutu je v budoucnu taktéž zamítnuta účast. Slavnostní ceremoniál vyhlášení výsledků spolu s tiskovou konferencí proběhne v Praze na podzim roku 2008. Výsledky soutěže budou zveřejněny na webových stránkách </w:t>
      </w:r>
      <w:hyperlink r:id="rId4">
        <w:r>
          <w:rPr>
            <w:rStyle w:val="InternetLink"/>
            <w:sz w:val="22"/>
          </w:rPr>
          <w:t>www.makro.cz</w:t>
        </w:r>
      </w:hyperlink>
      <w:r>
        <w:rPr>
          <w:sz w:val="22"/>
        </w:rPr>
        <w:t>, proběhne inzerce v odborném a denním tisku. Vína TOP 10 a TOP 5 budou zařazena do sortimentu společnosti Makro a budou prezentována v Katalogu vín pro registrované zákazníky společnosti Makr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V Praze dne 03.03. 2007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 xml:space="preserve">Za MAKRO Cash &amp; Carry ČR s.r.o. Markéta Světlíková, Communication Manager     </w:t>
      </w:r>
    </w:p>
    <w:sectPr>
      <w:headerReference w:type="default" r:id="rId5"/>
      <w:type w:val="nextPage"/>
      <w:pgSz w:w="11906" w:h="16838"/>
      <w:pgMar w:left="1134" w:right="1134" w:gutter="0" w:header="709" w:top="287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74065</wp:posOffset>
          </wp:positionH>
          <wp:positionV relativeFrom="paragraph">
            <wp:posOffset>-530225</wp:posOffset>
          </wp:positionV>
          <wp:extent cx="7379970" cy="10442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79970" cy="1044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a.svetlikova@makro" TargetMode="External"/><Relationship Id="rId3" Type="http://schemas.openxmlformats.org/officeDocument/2006/relationships/hyperlink" Target="mailto:narodni@vinarskecentrum.cz" TargetMode="External"/><Relationship Id="rId4" Type="http://schemas.openxmlformats.org/officeDocument/2006/relationships/hyperlink" Target="http://www.makro.cz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55:00Z</dcterms:created>
  <dc:creator>Gratis</dc:creator>
  <dc:description/>
  <cp:keywords/>
  <dc:language>en-US</dc:language>
  <cp:lastModifiedBy>User</cp:lastModifiedBy>
  <cp:lastPrinted>2008-03-03T13:23:00Z</cp:lastPrinted>
  <dcterms:modified xsi:type="dcterms:W3CDTF">2008-05-06T08:45:00Z</dcterms:modified>
  <cp:revision>6</cp:revision>
  <dc:subject/>
  <dc:title>    </dc:title>
</cp:coreProperties>
</file>