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ÁVRATK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LAMNÍCH MATERIÁLŮ K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VATOMARTINSKÉMU VÍNU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pagaci Svatomartinského odhadujeme naši potřebu propagačních materiálů takto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4230"/>
      </w:tblGrid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materiál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et ks</w:t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laječ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jáne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ládač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molep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sačka na dveř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ma:…………………………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osím o doplnění množství jednotlivých reklamních materiálů a zaslání této návratky zpět do 6.10.2008 na </w:t>
      </w:r>
      <w:hyperlink r:id="rId2">
        <w:r>
          <w:rPr>
            <w:rStyle w:val="InternetLink"/>
          </w:rPr>
          <w:t>narodni@vinarskecentrum.cz</w:t>
        </w:r>
      </w:hyperlink>
      <w:r>
        <w:rPr/>
        <w:t xml:space="preserve"> nebo faxem 519 352 0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materiály jsou zobrazeny v náhledu přílohy „Svatomartinské dopis vinařům“. Reklamní materiály budou vydávány zdarma v kanceláři NVC ve Valticích od 15.10.2008. Počet kusů reklamních materiálů nelze z návratky nárokovat v plné výši, pokud nebudou úměrné vyrobenému množství vína; případně mohou být alikvotně krá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nedoručení návratky zpět do 6.10.2008 budou materiály rozděleny jednotlivým vinařům podle počtu láhví deklarovaných na přihlá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gastronomii se předpokládá distribuce prostřednictvím vinařů – výrobců. Vinotéky budou oslovovány s nabídkou propagačních materiálů přímo Národním vinařským centre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odni@vinarske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7:00Z</dcterms:created>
  <dc:creator>Ing. Marek Babisz</dc:creator>
  <dc:description/>
  <cp:keywords/>
  <dc:language>en-US</dc:language>
  <cp:lastModifiedBy>Ing. Marek Babisz</cp:lastModifiedBy>
  <dcterms:modified xsi:type="dcterms:W3CDTF">2008-09-30T08:11:00Z</dcterms:modified>
  <cp:revision>5</cp:revision>
  <dc:subject/>
  <dc:title>NÁVRATKA </dc:title>
</cp:coreProperties>
</file>