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985</wp:posOffset>
            </wp:positionH>
            <wp:positionV relativeFrom="paragraph">
              <wp:posOffset>-470535</wp:posOffset>
            </wp:positionV>
            <wp:extent cx="1143000" cy="101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-584835</wp:posOffset>
            </wp:positionV>
            <wp:extent cx="1149350" cy="11563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1685</wp:posOffset>
            </wp:positionH>
            <wp:positionV relativeFrom="paragraph">
              <wp:posOffset>-489585</wp:posOffset>
            </wp:positionV>
            <wp:extent cx="100901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-571500</wp:posOffset>
                </wp:positionV>
                <wp:extent cx="1027430" cy="11601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2645" cy="106743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64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1.35pt;mso-wrap-distance-left:9.05pt;mso-wrap-distance-right:9.05pt;mso-wrap-distance-top:0pt;mso-wrap-distance-bottom:0pt;margin-top:-45pt;mso-position-vertical-relative:text;margin-left:1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2645" cy="106743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64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adpisvelk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adpisvelk"/>
        <w:spacing w:before="0" w:after="0"/>
        <w:rPr/>
      </w:pPr>
      <w:r>
        <w:rPr/>
        <w:t>Certifikace služeb vinařské turistiky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řehled kategorií </w:t>
      </w:r>
    </w:p>
    <w:p>
      <w:pPr>
        <w:pStyle w:val="Nadpisvelk"/>
        <w:spacing w:before="0" w:after="0"/>
        <w:rPr>
          <w:sz w:val="28"/>
          <w:szCs w:val="28"/>
        </w:rPr>
      </w:pPr>
      <w:r>
        <w:rPr>
          <w:sz w:val="28"/>
          <w:szCs w:val="28"/>
        </w:rPr>
        <w:t>verze 2010/2011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jc w:val="center"/>
        <w:rPr/>
      </w:pPr>
      <w:r>
        <w:rPr/>
        <w:t>Kategorie a poslání certifikace služeb vinařské turistiky ve vinařských oblastech ČR, vyhlášené pro rok 2010 a 2011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Posláním certifikace služeb vinařské turistiky je označit skupinu zařízení,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terá kvalitou poskytovaných služeb, ale i historickou nebo architektonickou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hodnotou objektů, spojitostí s tradičním prostředím a celkovým výrazem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jvyšší péče o zákazníka reprezentují typické nebo výjimečné služby vinařské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uristiky ve vinařských oblastech Morava a Čech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ákladním cílem certifikace je prostřednictvím kritérií vybrat zařízení, kter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ňují nároky na turistické služby v dané kategorii a současně posoudit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výjimečnou kvalitu a jedinečnost celého zařízení ve srovnání s obdobnými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lužbami na území vinařských podoblastí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Splnění certifikačních kritérií posuzuje osoba k tomu písemně oprávněná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árodním vinařským centrem. O následném udělení známky pak definitivně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zhoduje kolegium oprávněných hodnotitelů.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  <w:b/>
          <w:lang w:val="cs-CZ"/>
        </w:rPr>
        <w:t xml:space="preserve">Vinný sklep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 xml:space="preserve">Definice vinného sklepu: Provozovatel nabízí posezení ve vinném sklepě či nadsklepí a prodává vína vlastní nebo cizí produkce z hroznů vypěstovaných v ČR. Zařízení musí mít sociální zázemí. V nabídce je vlastní nebo dodavatelsky zajištěná studená nebo teplá kuchyně. Vinný sklep nabízí řízené degustace a další programy. </w:t>
      </w:r>
    </w:p>
    <w:p>
      <w:pPr>
        <w:pStyle w:val="TextBodyIndent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Stavební část sklepu včetně fasády, povrchových úprav a výplně otvorů </w:t>
        <w:tab/>
        <w:t xml:space="preserve">není znehodnocena nevhodnými prvky a materiály, sklep je možné </w:t>
        <w:tab/>
        <w:t>označit za dobrý příklad historicky dochované</w:t>
        <w:tab/>
        <w:t xml:space="preserve">stavby, citlivé </w:t>
        <w:tab/>
        <w:t>rekonstrukce nebo kvalitní moderní architektury.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 xml:space="preserve">Vinařství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ab/>
        <w:t>Definice vinařství: Producent vína registrovaný na VF a UKZÚZ, který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  <w:iCs/>
        </w:rPr>
        <w:t>prodává alespoň 3 vína s rozhodnutím o zatřídění od SZPI nebo splňující podmínky apelačního systému VOC</w:t>
      </w:r>
      <w:r>
        <w:rPr>
          <w:rFonts w:cs="Trebuchet MS" w:ascii="Trebuchet MS" w:hAnsi="Trebuchet MS"/>
        </w:rPr>
        <w:t xml:space="preserve">, nabízí maloprodej vlastního vína přímo ze sklepa, firemní prodejny nebo jiného vhodného objektu. Vína v nabídce musí pocházet z hroznů vypěstovaných v ČR. 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Vinotéka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  <w:t xml:space="preserve">Definice vinotéky: Vinotéka je specializovaný obchod s vínem. Vinotéky </w:t>
        <w:tab/>
        <w:t xml:space="preserve">nabízí především prodej lahvového vína s převahou vín od výrobců z ČR. </w:t>
        <w:tab/>
        <w:t xml:space="preserve">Dále nabízí řízené degustace pro veřejnost (pravidelně nebo na </w:t>
        <w:tab/>
        <w:t xml:space="preserve">objednávku předem), případně další programy a poskytuje svým </w:t>
        <w:tab/>
        <w:t xml:space="preserve">návštěvníkům informace související s vínem, vinařstvím a vinařskou </w:t>
        <w:tab/>
        <w:t>turistikou.</w:t>
      </w:r>
    </w:p>
    <w:p>
      <w:pPr>
        <w:pStyle w:val="Zkladntextodsazen2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Vinotéka má samostatný a ucelený provozní prostor, není průchozí nebo</w:t>
        <w:tab/>
        <w:t>jinak nevhodně propojená s funkčně výrazně odlišnými prostory.</w:t>
      </w:r>
    </w:p>
    <w:p>
      <w:pPr>
        <w:pStyle w:val="Zkladntextodsazen2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Restaurace s vínem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 xml:space="preserve">Definice restaurace s vínem (včetně vináren): Restaurace nabízí sortiment kvalitních jídel a dostatečně široký výběr vín vyrobených domácími výrobci ze surovin z ČR. Provozovatel garantuje kvalifikovanou obsluhu a vhodné vybavení pro kultivovanou konzumaci vín. 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  <w:t>Kuchyňský provoz je po dobu podávání teplých jídel v plném provozu bez omezení, umožňuje podávání jídel z menu i na objednávku v obvyklé době (do 40 min.).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  <w:tab w:val="left" w:pos="1620" w:leader="none"/>
        </w:tabs>
        <w:ind w:left="1620" w:hanging="1080"/>
        <w:rPr>
          <w:rFonts w:ascii="Trebuchet MS" w:hAnsi="Trebuchet MS" w:cs="Trebuchet MS"/>
          <w:b/>
          <w:b/>
          <w:lang w:val="cs-CZ"/>
        </w:rPr>
      </w:pPr>
      <w:r>
        <w:rPr>
          <w:rFonts w:cs="Trebuchet MS" w:ascii="Trebuchet MS" w:hAnsi="Trebuchet MS"/>
          <w:b/>
          <w:lang w:val="cs-CZ"/>
        </w:rPr>
        <w:t>Ubytování s vinařskou tématikou</w:t>
      </w:r>
    </w:p>
    <w:p>
      <w:pPr>
        <w:pStyle w:val="Zkladntextodsazen3"/>
        <w:tabs>
          <w:tab w:val="clear" w:pos="709"/>
          <w:tab w:val="left" w:pos="1260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Venkovské i městské ubytování přímo související s provozem vinného sklepu, vinařství, restaurace s vínem a podobně. Kromě ubytování provozovatel nabízí informace o službách vinařů a vinařské turistice v regionu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Pokoje ubytovací částí jsou nanejvýš čtyřlůžkové. Maximálně dva </w:t>
        <w:tab/>
        <w:t xml:space="preserve">pokoje jsou vždy s vlastním hygienickým zázemím (min. sprchový kout, </w:t>
        <w:tab/>
        <w:t xml:space="preserve">záchod a umyvadlo). Kapacita jednotlivého objektu ubytovacího </w:t>
        <w:tab/>
        <w:t>zařízení je max. 50 lůžek.</w:t>
      </w:r>
    </w:p>
    <w:p>
      <w:p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stedn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ydávání definitivního verdiktu</w:t>
      </w:r>
    </w:p>
    <w:p>
      <w:pPr>
        <w:pStyle w:val="Normal"/>
        <w:rPr>
          <w:rFonts w:ascii="Calibri" w:hAnsi="Calibri" w:cs="Calibri"/>
          <w:bCs/>
          <w:lang w:val="cs-CZ"/>
        </w:rPr>
      </w:pPr>
      <w:r>
        <w:rPr>
          <w:rFonts w:cs="Calibri" w:ascii="Calibri" w:hAnsi="Calibri"/>
          <w:bCs/>
          <w:lang w:val="cs-CZ"/>
        </w:rPr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Kolegium hodnotitelů vydá závěrečný verdikt o certifikaci, který obsahuje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zdůvodnění při zamítnutí udělení certifikace a doporučení k odstraně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/>
      </w:pPr>
      <w:r>
        <w:rPr>
          <w:rFonts w:cs="Trebuchet MS" w:ascii="Trebuchet MS" w:hAnsi="Trebuchet MS"/>
        </w:rPr>
        <w:t>nedostatků. Úspěšně certifikovaným zařízením může doporučit další zlepšení</w:t>
      </w:r>
    </w:p>
    <w:p>
      <w:pPr>
        <w:pStyle w:val="TextBodyIndent"/>
        <w:tabs>
          <w:tab w:val="clear" w:pos="709"/>
          <w:tab w:val="left" w:pos="1260" w:leader="none"/>
        </w:tabs>
        <w:ind w:left="126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středí a služeb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560" w:footer="708" w:bottom="1417"/>
          <w:pgNumType w:fmt="decimal"/>
          <w:formProt w:val="false"/>
          <w:textDirection w:val="lrTb"/>
          <w:docGrid w:type="default" w:linePitch="360" w:charSpace="0"/>
        </w:sectPr>
        <w:pStyle w:val="Zkladntextodsazen3"/>
        <w:tabs>
          <w:tab w:val="clear" w:pos="709"/>
          <w:tab w:val="left" w:pos="1260" w:leader="none"/>
        </w:tabs>
        <w:ind w:left="360" w:hanging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15200</wp:posOffset>
            </wp:positionH>
            <wp:positionV relativeFrom="paragraph">
              <wp:posOffset>-85725</wp:posOffset>
            </wp:positionV>
            <wp:extent cx="718185" cy="6362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694690" cy="699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rtifikační dotazník a Protokol o certifik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5155</wp:posOffset>
                </wp:positionH>
                <wp:positionV relativeFrom="paragraph">
                  <wp:posOffset>-114300</wp:posOffset>
                </wp:positionV>
                <wp:extent cx="691515" cy="7340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730" cy="6413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7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7.8pt;mso-wrap-distance-left:9.05pt;mso-wrap-distance-right:9.05pt;mso-wrap-distance-top:0pt;mso-wrap-distance-bottom:0pt;margin-top:-9pt;mso-position-vertical-relative:text;margin-left:6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730" cy="64135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73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velk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Kategorie RESTAURACE</w:t>
      </w:r>
    </w:p>
    <w:p>
      <w:pPr>
        <w:pStyle w:val="Nadpisvelk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verze 2010/201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rebuchet MS" w:ascii="Trebuchet MS" w:hAnsi="Trebuchet MS"/>
          <w:b/>
          <w:color w:val="993300"/>
          <w:lang w:val="cs-CZ"/>
        </w:rPr>
        <w:t>Národní vinařské centrum, o.p.s., Nadace Partnerství o.p.s.</w:t>
      </w:r>
    </w:p>
    <w:p>
      <w:pPr>
        <w:pStyle w:val="Nadpisstedn"/>
        <w:numPr>
          <w:ilvl w:val="0"/>
          <w:numId w:val="4"/>
        </w:numPr>
        <w:rPr/>
      </w:pPr>
      <w:r>
        <w:rPr/>
        <w:t>Restaurace (restaurace a vinárny ve vinařských oblastech)</w:t>
      </w:r>
    </w:p>
    <w:p>
      <w:pPr>
        <w:pStyle w:val="TextBodyIndent"/>
        <w:tabs>
          <w:tab w:val="clear" w:pos="709"/>
          <w:tab w:val="left" w:pos="540" w:leader="none"/>
        </w:tabs>
        <w:ind w:left="540" w:hanging="720"/>
        <w:rPr/>
      </w:pPr>
      <w:r>
        <w:rPr>
          <w:rFonts w:cs="Trebuchet MS" w:ascii="Trebuchet MS" w:hAnsi="Trebuchet MS"/>
        </w:rPr>
        <w:tab/>
        <w:t xml:space="preserve">Definice restaurace s vínem (včetně vináren): Restaurace nabízí sortiment kvalitních jídel a dostatečně široký výběr vín, vyrobených domácími výrobci ze surovin z ČR. Provozovatel garantuje kvalifikovanou obsluhu a vhodné vybavení pro kultivovanou konzumaci vín.    </w: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tbl>
      <w:tblPr>
        <w:tblW w:w="140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8"/>
        <w:gridCol w:w="2905"/>
        <w:gridCol w:w="3070"/>
        <w:gridCol w:w="4330"/>
      </w:tblGrid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firstLine="67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vinná kritér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žadate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působ dokladování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pis hodnotitele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ísemně zpracovaný přehled veškerých údajů o žadateli (především: kontakty, provozní doba, rozsah služeb, vína z vlastní produkce, celková nabídka vín, doplňkové služby, logo, fotografie), a to formou zápisu na </w:t>
            </w:r>
            <w:hyperlink r:id="rId13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  <w:lang w:val="cs-CZ"/>
                </w:rPr>
                <w:t>www.wineofczechrepublic.cz</w:t>
              </w:r>
            </w:hyperlink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Mám vyplněnou registraci na webových stránkách www.wineofczechrepublic.cz, údaje jsou úplné a pravdivé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4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1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b. Organizace provozu a zařízení: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3420" w:leader="none"/>
              </w:tabs>
              <w:ind w:left="470" w:right="89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b.1. Zařízení je provozované jako 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3420" w:leader="none"/>
              </w:tabs>
              <w:ind w:left="470" w:right="89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cs-CZ"/>
              </w:rPr>
              <w:t xml:space="preserve">       </w:t>
            </w: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restaurace nebo vinárna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2 přikládám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ŽL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before="40" w:after="40"/>
              <w:ind w:left="311" w:hanging="18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kopii Výpisu z O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spacing w:before="40" w:after="40"/>
              <w:ind w:left="311" w:hanging="18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Výpis z Registru ekonomických subjektů ČSÚ v ARES</w:t>
            </w:r>
          </w:p>
          <w:p>
            <w:pPr>
              <w:pStyle w:val="Normal"/>
              <w:spacing w:before="40" w:after="40"/>
              <w:ind w:left="131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(nehodící se škrtněte)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Kopie živnostenského listu nebo výpisu z Obchodního rejstříku, postačuje i e-výpis z ARES. 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vinná příloha CP. 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2. Zařízení má vkusný a jazykově správný jídelní a nápojovým lístek, kromě češtiny i v jednom světovém jazyku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3 přikládám Jídelní lístek v češtině a jednom světovém jazyce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887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3.  Zařízení má podrobný a jasně členěný nápojový (vinný) list s nabídkou vín včetně informace o ročníku, % alkoholu, zbytkovém cukru, původu, kromě češtiny i v jednom světovém jazyku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Jako přílohu č.4 přikládám Nápojový/Vinný list v češtině a jednom světovém jazyce. Současně jsou uvedeny údaje požadované v kritériích e.1. a e.5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679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60" w:after="60"/>
              <w:ind w:left="180" w:right="89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b.4.  Otevírací doba je pevně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before="60" w:after="60"/>
              <w:ind w:left="180" w:right="89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cs-CZ"/>
              </w:rPr>
              <w:t xml:space="preserve">        </w:t>
            </w: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stanovená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vozní doba je řádně uvedena/vyvěšena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61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5.  Rovněž je pevně stanovená doba, kdy se podává jídlo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Doba podávání jídel je řádně uvedena alespoň v Jídelním lístku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943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  <w:tab w:val="left" w:pos="720" w:leader="none"/>
              </w:tabs>
              <w:spacing w:before="60" w:after="60"/>
              <w:ind w:left="180" w:right="89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b.6.  Kuřácká a nekuřácká část </w:t>
            </w:r>
          </w:p>
          <w:p>
            <w:pPr>
              <w:pStyle w:val="Normal"/>
              <w:tabs>
                <w:tab w:val="clear" w:pos="709"/>
                <w:tab w:val="left" w:pos="650" w:leader="none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cs-CZ"/>
              </w:rPr>
              <w:t xml:space="preserve">        </w:t>
            </w: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jsou řádně označeny a fyzicky odděleny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b.7.  Min. 1 obsluhující osoba na každé směně se znalostmi o víně (odborné degustace, doporučení vín)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Jako přílohu č.5 přikládám doklad o příslušném vzdělání, absolvování odborného kurzu nebo účast na kurzu NVC pro zaměstnance vinoték (do jednoho roku po certifikaci) (Úvod do degustace, Praktická škola sommeliera, kurz Sommelier a další)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dokladu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8.  Min. 2x ročně zařízení pořádá speciální vinařské/kulinářské akce pro hosty (např. vinařské semináře, vinařská kulinária, Martinská vína, akce typu umění &amp; kuchyně, vernisáže atd.)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Jako přílohu č.6 přikládám kopii pozvánek na kulinářské akce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pozvánky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9.  Zařízení je vybaveno odpovídajícím zařízením, zejména sklem na bílé, červené a šumivé víno a dále vhodným nábytkem, nádobím a dekorací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b.10.  Zařízení musí vzbuzovat na první pohled příjemný dojem díky upravené fasádě, vstupu a dalších prostorů (zahrádka, dvůr). 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b.11. Víno jako téma musí být dobře viditelné a prezentované, například  boxy na víno, vinařské průvodce a knihy o víně, tabule s denní nabídkou vín, odpovídající dekorace podle roční doby a regionálních zvyklostí a slavností.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before="60" w:after="60"/>
              <w:ind w:left="720" w:right="89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b.12. Hygiena a celková čistota na toaletách, čistě a vkusně oblečený personál, ubrusy a dekorace v bezvadném </w:t>
            </w:r>
            <w:r>
              <w:rPr>
                <w:rFonts w:cs="Trebuchet MS" w:ascii="Trebuchet MS" w:hAnsi="Trebuchet MS"/>
                <w:sz w:val="16"/>
                <w:szCs w:val="16"/>
                <w:lang w:val="cs-CZ"/>
              </w:rPr>
              <w:t>stavu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1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cs-CZ"/>
              </w:rPr>
              <w:t>Doplňková kritéria k části b: (povinnost splnit alespoň jedno doplňkové kritérium k části b.)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Dostatečná znalost personálu jednoho  světového jazyku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hrádka pro hosty s krytými stoly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Vlastní sklep, vinotéka nebo prodejna vín a místních produktů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highlight w:val="yellow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highlight w:val="yellow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V jídelníčku je údaj o místě původu zemědělských výrobků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1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cs-CZ"/>
              </w:rPr>
              <w:t>c.d.e. Povinná kritéria k označení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10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89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Poskytování informací, map a propagačních materiálů NVC a  Moravských vinařských stezek (Nadace Partnerství)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všechny poskytnuté materiály budou v nabídce hostům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Certifikát v provozu </w:t>
              <w:br/>
              <w:t>a předepsané označení logem certifikace na fasádě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Prohlašuji, že označení a certifikát umístím dle pokynů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4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right="113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Popis zařízení s upozorněním na zvláštnosti a exkluzivitu zařízení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Text bude používán k nadstandardní propagaci v elektronických i tištěných materiálech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Zápis na </w:t>
            </w:r>
            <w:hyperlink r:id="rId15">
              <w:r>
                <w:rPr>
                  <w:rStyle w:val="InternetLink"/>
                  <w:rFonts w:cs="Trebuchet MS" w:ascii="Trebuchet MS" w:hAnsi="Trebuchet MS"/>
                  <w:i/>
                  <w:sz w:val="20"/>
                  <w:szCs w:val="20"/>
                  <w:lang w:val="cs-CZ"/>
                </w:rPr>
                <w:t>www.wineofczechrepublic.cz</w:t>
              </w:r>
            </w:hyperlink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 xml:space="preserve">Pole: </w:t>
            </w:r>
            <w:r>
              <w:rPr>
                <w:bCs/>
              </w:rPr>
              <w:t>Popis firmy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1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cs-CZ"/>
              </w:rPr>
              <w:t>f: Nabídka jídel a nápojů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</w:tabs>
              <w:spacing w:before="60" w:after="60"/>
              <w:ind w:left="650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f.1.  Zařízení nabízí min. 70% vín z hroznů s původem v České republice a současně min.   30 % vín z hroznů vyrobených v dané podoblasti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Všechny požadované údaje jsou uvedeny v Nápojovém /Vinném listě, přiloženém jako příloha č.4. podle kritéria b.3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dokladu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</w:tabs>
              <w:spacing w:before="60" w:after="60"/>
              <w:ind w:left="650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f.2.  Zařízení zpracovává čerstvé výrobky a potraviny dle roční doby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Údaje jsou zjevné z jídelního lístku, přiloženého jako příloha. Č.3, kritérium b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dokladu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650" w:hanging="540"/>
              <w:rPr>
                <w:rFonts w:ascii="Trebuchet MS" w:hAnsi="Trebuchet MS" w:cs="Trebuchet MS"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f.3.  M</w:t>
            </w:r>
            <w:r>
              <w:rPr>
                <w:rFonts w:cs="Trebuchet MS" w:ascii="Trebuchet MS" w:hAnsi="Trebuchet MS"/>
                <w:bCs/>
                <w:sz w:val="22"/>
                <w:szCs w:val="22"/>
                <w:lang w:val="cs-CZ"/>
              </w:rPr>
              <w:t>in. 50 % jídel každé kategorie jsou tradiční jídla venkovské kuchyně; z jídelníčku je zřetelné, že se jedná o moravskou, resp. českou kuchyni nebo kuchyni vycházející z tradičních vinařských regionů; k jídlům je uvedené doporučené víno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Údaje jsou zjevné z jídelního lístku, přiloženého jako příloha. Č.3, kritérium b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dokladu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</w:tabs>
              <w:spacing w:before="60" w:after="60"/>
              <w:ind w:left="650" w:hanging="540"/>
              <w:rPr>
                <w:rFonts w:ascii="Trebuchet MS" w:hAnsi="Trebuchet MS" w:cs="Trebuchet MS"/>
                <w:sz w:val="22"/>
                <w:szCs w:val="22"/>
                <w:u w:val="single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f.4.  Zařízení nabízí na přání i malé/dětské porce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Tato nabídka je uvedena v Jídelním lístku, přiloženého jako příloha. Č.3, kritérium b.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dokladu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  <w:tab w:val="left" w:pos="1440" w:leader="none"/>
              </w:tabs>
              <w:spacing w:before="60" w:after="60"/>
              <w:ind w:left="650" w:hanging="54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f.5.  Zařízení nabízí min. 40 druhů jakostních lahvových vín  0,75 l, alespoň 20 druhů vín z místní podoblasti a dostatečnou nabídku rozlévaných vín, jak bílých, tak červených. 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 xml:space="preserve">Všechny požadované údaje jsou uvedeny v Nápojovém /Vinném listě, přiloženém jako příloha č.4. podle kritéria b.3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dokladu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  <w:tab w:val="left" w:pos="1440" w:leader="none"/>
              </w:tabs>
              <w:spacing w:before="60" w:after="60"/>
              <w:ind w:left="650" w:hanging="54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f.6.  Min. 4 druhy vín z láhve se rovněž rozlévají po sklenkách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Host je s nabídkou seznámen vhodným způsobem v Nápojovém/Vinném lístku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dokladu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Povinná příloha CD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  <w:tab w:val="left" w:pos="1440" w:leader="none"/>
              </w:tabs>
              <w:spacing w:before="60" w:after="60"/>
              <w:ind w:left="650" w:hanging="5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f.7.  Zařízení pořádá pravidelně minimálně jednou za rok gastronomický banket (pěti - sedmichodové menu snoubené s víny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Hosté jsou s nabídkou seznámeni vhodným způsobem (webové stránky, mail atd.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Kopie pozvánky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1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cs-CZ"/>
              </w:rPr>
              <w:t>Další doplňková kritéria (povinnost splnit alespoň jedno z níže uvedených doplňkových kritérií).</w:t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denního menu v jídelním lístku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sezónně se měnících jídel s odpovídající a vhodnou nabídkou vín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řízení zpracovává/vaří  domácí výrobky podle tradičních receptů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 xml:space="preserve">Zařízení disponuje vlastním malým hospodářstvím; používá domácí výpěstky (např. špek, marmelády, kompoty, šťávy, koření, domácí pálenku atd.), hrozny a vína z vlastní vinice. 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malých jídel/minutek s celodenním podáváním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144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Nabídka rovněž obsahuje nápoje typické pro region a roční období jako je svařené víno nebo burčák či mošty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144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Zařízení nabízí i destiláty z místního ovoce nebo tuzemské značkové destiláty.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144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u w:val="single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Vedle běžných bezalkoholových nápojů nabízí zařízení i šťávy z ovoce (např. jablečnou)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Splňuji.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Nesplňu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Fyzická kontrola na místě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144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Vinařství se zapojuje do projektu Vinařského Fondu „Svatomartinské“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Ano x 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Doklad o zapojení se do projektu - fyzická kontrola na místě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1440" w:leader="none"/>
              </w:tabs>
              <w:spacing w:before="60" w:after="60"/>
              <w:ind w:left="470" w:hanging="36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Má v nabídce min. 2 druhy moravského či českého růžového vína</w:t>
            </w:r>
          </w:p>
        </w:tc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cs-CZ"/>
              </w:rPr>
              <w:t>Ano x 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cs-CZ"/>
              </w:rPr>
              <w:t>Nápojový lístek k nahlédnutí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rPr>
                <w:rFonts w:ascii="Trebuchet MS" w:hAnsi="Trebuchet MS" w:cs="Trebuchet MS"/>
                <w:i/>
                <w:i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cs-CZ"/>
              </w:rPr>
            </w:r>
          </w:p>
        </w:tc>
      </w:tr>
      <w:tr>
        <w:trPr>
          <w:trHeight w:val="142" w:hRule="atLeast"/>
        </w:trPr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Zástupce žadatele (čitelně jméno a příjmení)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Podpis: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 xml:space="preserve">Razítko: </w:t>
            </w:r>
          </w:p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3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cs-CZ"/>
              </w:rPr>
              <w:t>Místo a datum:</w:t>
            </w:r>
          </w:p>
          <w:p>
            <w:pPr>
              <w:pStyle w:val="Normal"/>
              <w:spacing w:before="40" w:after="40"/>
              <w:ind w:left="113" w:hanging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val="cs-CZ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Hodnotitel:</w:t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Datum: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rFonts w:ascii="Trebuchet MS" w:hAnsi="Trebuchet MS" w:cs="Trebuchet MS"/>
                <w:sz w:val="22"/>
                <w:szCs w:val="22"/>
                <w:lang w:val="cs-CZ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cs-CZ"/>
              </w:rPr>
              <w:t>kontrola ………………………………….</w:t>
            </w:r>
          </w:p>
        </w:tc>
      </w:tr>
    </w:tbl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0830</wp:posOffset>
                </wp:positionH>
                <wp:positionV relativeFrom="paragraph">
                  <wp:posOffset>635</wp:posOffset>
                </wp:positionV>
                <wp:extent cx="4714240" cy="18567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Závěrečné hodnoce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Hodnoti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 xml:space="preserve">Datum: </w:t>
                              <w:tab/>
                              <w:tab/>
                              <w:tab/>
                              <w:t>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46.2pt;mso-wrap-distance-left:9.05pt;mso-wrap-distance-right:9.05pt;mso-wrap-distance-top:0pt;mso-wrap-distance-bottom:0pt;margin-top:0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Závěrečné hodnocení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Hodnotitel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 xml:space="preserve">Datum: </w:t>
                        <w:tab/>
                        <w:tab/>
                        <w:tab/>
                        <w:t>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545</wp:posOffset>
                </wp:positionH>
                <wp:positionV relativeFrom="paragraph">
                  <wp:posOffset>1270</wp:posOffset>
                </wp:positionV>
                <wp:extent cx="3942715" cy="18764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8764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ávod na vyplnění pro žadate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seznamte se podrobně s veškerými texty přehledu kategorií, certifikačního dotazníku a protokolu o certifika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v tlustě orámovaných buňkách škrtněte, co se nehodí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>připojte všechny požadované přílohy (stačí kopie bez notářského ověření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tištěný Certifikační dotazník s přílohami podepište a případně opatřete razítke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vyplněný Certifikační dotazník zašlete kolegiu certifikátorů před první návštěvou na e-mail: certifikace@vinarskecentrum.c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45pt;height:147.75pt;mso-wrap-distance-left:9.05pt;mso-wrap-distance-right:9.05pt;mso-wrap-distance-top:0pt;mso-wrap-distance-bottom:0pt;margin-top:0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ávod na vyplnění pro žadate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seznamte se podrobně s veškerými texty přehledu kategorií, certifikačního dotazníku a protokolu o certifikac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v tlustě orámovaných buňkách škrtněte, co se nehodí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>připojte všechny požadované přílohy (stačí kopie bez notářského ověření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tištěný Certifikační dotazník s přílohami podepište a případně opatřete razítke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rPr>
                          <w:rFonts w:ascii="Trebuchet MS" w:hAnsi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vyplněný Certifikační dotazník zašlete kolegiu certifikátorů před první návštěvou na e-mail: certifikace@vinarskecentrum.cz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eastAsia="Trebuchet MS" w:cs="Trebuchet MS"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sz w:val="20"/>
                          <w:szCs w:val="2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 w:eastAsia="en-US"/>
        </w:rPr>
      </w:pPr>
      <w:r>
        <w:rPr>
          <w:rFonts w:cs="Trebuchet MS" w:ascii="Trebuchet MS" w:hAnsi="Trebuchet MS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64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Ne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Ne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635</wp:posOffset>
                </wp:positionV>
                <wp:extent cx="10375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  <w:t>Vyhovu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  <w:t>Vyhovu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559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5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2340"/>
        </w:tabs>
        <w:ind w:left="2340" w:hanging="72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</w:tabs>
      <w:ind w:left="1080" w:hanging="540"/>
      <w:outlineLvl w:val="1"/>
    </w:pPr>
    <w:rPr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6600" w:val="clear"/>
      <w:outlineLvl w:val="5"/>
    </w:pPr>
    <w:rPr>
      <w:b/>
      <w:bCs/>
      <w:color w:val="FFFFFF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0" w:hanging="0"/>
      <w:outlineLvl w:val="6"/>
    </w:pPr>
    <w:rPr>
      <w:b/>
      <w:bCs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6"/>
      <w:szCs w:val="3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sz w:val="36"/>
      <w:szCs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velkChar">
    <w:name w:val="Nadpis velký Char"/>
    <w:basedOn w:val="Standardnpsmoodstavce"/>
    <w:qFormat/>
    <w:rPr>
      <w:rFonts w:ascii="Trebuchet MS" w:hAnsi="Trebuchet MS" w:eastAsia="Arial Unicode MS" w:cs="Microsoft Sans Serif"/>
      <w:b/>
      <w:color w:val="C00000"/>
      <w:sz w:val="40"/>
      <w:szCs w:val="40"/>
      <w:lang w:val="cs-CZ" w:bidi="ar-SA"/>
    </w:rPr>
  </w:style>
  <w:style w:type="character" w:styleId="NadpisstednChar">
    <w:name w:val="Nadpis střední Char"/>
    <w:basedOn w:val="Standardnpsmoodstavce"/>
    <w:qFormat/>
    <w:rPr>
      <w:rFonts w:ascii="Trebuchet MS" w:hAnsi="Trebuchet MS" w:eastAsia="Arial Unicode MS" w:cs="Microsoft Sans Serif"/>
      <w:b/>
      <w:color w:val="000099"/>
      <w:sz w:val="32"/>
      <w:szCs w:val="3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60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16" w:hanging="156"/>
    </w:pPr>
    <w:rPr>
      <w:lang w:val="cs-CZ"/>
    </w:rPr>
  </w:style>
  <w:style w:type="paragraph" w:styleId="Zkladntextodsazen3">
    <w:name w:val="Základní text odsazený 3"/>
    <w:basedOn w:val="Normal"/>
    <w:qFormat/>
    <w:pPr>
      <w:ind w:left="1260" w:hanging="0"/>
    </w:pPr>
    <w:rPr>
      <w:color w:val="FF0000"/>
      <w:lang w:val="cs-CZ"/>
    </w:rPr>
  </w:style>
  <w:style w:type="paragraph" w:styleId="Nadpisvelk">
    <w:name w:val="Nadpis velký"/>
    <w:basedOn w:val="Normal"/>
    <w:next w:val="Normal"/>
    <w:qFormat/>
    <w:pPr>
      <w:pBdr>
        <w:bottom w:val="single" w:sz="12" w:space="1" w:color="000000"/>
      </w:pBdr>
      <w:spacing w:before="360" w:after="240"/>
      <w:jc w:val="center"/>
    </w:pPr>
    <w:rPr>
      <w:rFonts w:ascii="Trebuchet MS" w:hAnsi="Trebuchet MS" w:eastAsia="Arial Unicode MS" w:cs="Microsoft Sans Serif"/>
      <w:b/>
      <w:color w:val="C00000"/>
      <w:sz w:val="40"/>
      <w:szCs w:val="40"/>
      <w:lang w:val="cs-CZ"/>
    </w:rPr>
  </w:style>
  <w:style w:type="paragraph" w:styleId="Nadpisstedn">
    <w:name w:val="Nadpis střední"/>
    <w:basedOn w:val="Normal"/>
    <w:next w:val="Normal"/>
    <w:qFormat/>
    <w:pPr>
      <w:keepNext w:val="true"/>
      <w:keepLines/>
      <w:spacing w:before="360" w:after="120"/>
    </w:pPr>
    <w:rPr>
      <w:rFonts w:ascii="Trebuchet MS" w:hAnsi="Trebuchet MS" w:eastAsia="Arial Unicode MS" w:cs="Microsoft Sans Serif"/>
      <w:b/>
      <w:color w:val="000099"/>
      <w:sz w:val="32"/>
      <w:szCs w:val="3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yperlink" Target="http://www.wineofczechrepublic.cz/" TargetMode="External"/><Relationship Id="rId14" Type="http://schemas.openxmlformats.org/officeDocument/2006/relationships/hyperlink" Target="http://www.wineofczechrepublic.cz/" TargetMode="External"/><Relationship Id="rId15" Type="http://schemas.openxmlformats.org/officeDocument/2006/relationships/hyperlink" Target="http://www.wineofczechrepublic.cz/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6:00Z</dcterms:created>
  <dc:creator>Juraj Flamik</dc:creator>
  <dc:description/>
  <cp:keywords/>
  <dc:language>en-US</dc:language>
  <cp:lastModifiedBy>Petr Gondáš</cp:lastModifiedBy>
  <dcterms:modified xsi:type="dcterms:W3CDTF">2010-06-10T11:36:00Z</dcterms:modified>
  <cp:revision>2</cp:revision>
  <dc:subject/>
  <dc:title>Logo VF, logo NVC, logo NP</dc:title>
</cp:coreProperties>
</file>