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0 a 2011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jvyšší péče o zákazníka reprezentují typické nebo výjimečné služby vinařské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u: Provozovatel nabízí posezení ve vinném sklepě či nadsklepí a prodává vína vlastní nebo cizí produkce z hroznů vypěstovaných v ČR. Zařízení musí mít sociální zázem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u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U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y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u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í jsou nanejvýš čtyřlůžkové. Maximálně dva </w:t>
        <w:tab/>
        <w:t xml:space="preserve">pokoje jsou vždy s vlastním hygienickým zázemím (min. sprchový kout, </w:t>
        <w:tab/>
        <w:t xml:space="preserve">záchod a umyvadlo). Kapacita jednotlivého objektu ubytovacího </w:t>
        <w:tab/>
        <w:t>zařízení je 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středí a služeb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>Kategorie UBYTOVÁNÍ</w: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4"/>
          <w:szCs w:val="24"/>
        </w:rPr>
        <w:t>verze 2010/20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3"/>
        </w:numPr>
        <w:rPr/>
      </w:pPr>
      <w:r>
        <w:rPr/>
        <w:t>Ubytování (hotely, pensiony a pod. ve vinařských oblastech)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enkovské i městské ubytování přímo související s provozem vinného sklepu, vinařství, restaurace s vínem a podobně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romě ubytování provozovatel nabízí informace o službách vinařů a vinařské turistice v regionu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koje ubytovací části jsou nanejvýš čtyřlůžkové. Maximálně dva pokoje jsou vždy s vlastním hygienickým zázemím (min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prchový kout, záchod a umyvadlo). Kapacita jednotlivého objektu ubytovacího </w:t>
        <w:tab/>
        <w:t>zařízení je max. 50 lůžek.</w:t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898"/>
        <w:gridCol w:w="3063"/>
        <w:gridCol w:w="4320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: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u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je provozované jako ubytovací zařízení, případně spojeno s dalšími slučitelnými provozy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2 přikládám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(nehodící se škrtněte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D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898"/>
        <w:gridCol w:w="3063"/>
        <w:gridCol w:w="4320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65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pojitost s vinařstvím a vinařskými produkty v regionu je zřetelné; ubytovací zařízení je přímo spojené s provozem nebo objektem sklepa, vinařství, vinotéky nebo restaurace s vínem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 o vinařství, vínech v regionu a přehledu hlavních turistických, zejména vinařských, stravovacích a ubytovacích služeb v regionu, k dispozici informační materiály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lkový ráz objektu zapadá do tradiční architektury vinařských staveb, objekt a okolí jsou ve vhodném prostředí, čistě a vkusně upraveny, s dekorací typickou pro místní domy a vinařské objekty.  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nídaně formou bufetů s rozšířenou dobou podávání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ygiena a celková čistota na toaletách, čistě a vkusně oblečený personál, ubrusy, povlečení a dekorace v bezvadném stavu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2898"/>
        <w:gridCol w:w="3063"/>
        <w:gridCol w:w="4320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m k nadstandardní propagaci v elektronických i tištěných materiálech.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  <w:lang w:val="pl-PL"/>
              </w:rPr>
              <w:t>Popis firm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Doplňková kritéria (povinnost splnit alespoň 2 z níže uvedených doplňkových kritérií)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munikace v jednom světovém jazyce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 Provozovna je řádně označena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minimálně tří jednodenních výletů do okolí v mapách pro pěší a cyklo turistiku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k.  Vkusná květinová výzdoba a   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ekorace tradičními materiály.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 dispozici hostům jsou Informační materiály o historii místa, tradici vinařství a místních zajímavostech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ětská hřiště se skluzavkou, houpačkou a pískovištěm v okruhu do 100m. 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  <w:tab w:val="left" w:pos="900" w:leader="none"/>
              </w:tabs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ožnost servírování snídaně na pokoji (do postele).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7"/>
        <w:gridCol w:w="3063"/>
        <w:gridCol w:w="4320"/>
      </w:tblGrid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sz w:val="12"/>
          <w:szCs w:val="12"/>
          <w:lang w:val="cs-CZ"/>
        </w:rPr>
      </w:pPr>
      <w:r>
        <w:rPr>
          <w:rFonts w:cs="Trebuchet MS" w:ascii="Trebuchet MS" w:hAnsi="Trebuchet MS"/>
          <w:sz w:val="12"/>
          <w:szCs w:val="12"/>
          <w:lang w:val="cs-CZ"/>
        </w:rPr>
      </w:r>
    </w:p>
    <w:p>
      <w:pPr>
        <w:pStyle w:val="Normal"/>
        <w:rPr>
          <w:rFonts w:ascii="Trebuchet MS" w:hAnsi="Trebuchet MS" w:cs="Trebuchet MS"/>
          <w:sz w:val="12"/>
          <w:szCs w:val="12"/>
          <w:lang w:val="cs-CZ" w:eastAsia="en-US"/>
        </w:rPr>
      </w:pPr>
      <w:r>
        <w:rPr>
          <w:rFonts w:cs="Trebuchet MS" w:ascii="Trebuchet MS" w:hAnsi="Trebuchet MS"/>
          <w:sz w:val="12"/>
          <w:szCs w:val="12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1270</wp:posOffset>
                </wp:positionV>
                <wp:extent cx="4714240" cy="18116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116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2.65pt;mso-wrap-distance-left:9.05pt;mso-wrap-distance-right:9.05pt;mso-wrap-distance-top:0pt;mso-wrap-distance-bottom:0pt;margin-top:0.1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4057015" cy="18116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18116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45pt;height:142.65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559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77"/>
        </w:tabs>
        <w:ind w:left="577" w:hanging="39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5:00Z</dcterms:created>
  <dc:creator>Juraj Flamik</dc:creator>
  <dc:description/>
  <cp:keywords/>
  <dc:language>en-US</dc:language>
  <cp:lastModifiedBy>Petr Gondáš</cp:lastModifiedBy>
  <dcterms:modified xsi:type="dcterms:W3CDTF">2010-06-10T10:55:00Z</dcterms:modified>
  <cp:revision>2</cp:revision>
  <dc:subject/>
  <dc:title>Logo VF, logo NVC, logo NP</dc:title>
</cp:coreProperties>
</file>