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985</wp:posOffset>
            </wp:positionH>
            <wp:positionV relativeFrom="paragraph">
              <wp:posOffset>-470535</wp:posOffset>
            </wp:positionV>
            <wp:extent cx="1143000" cy="1012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6255</wp:posOffset>
            </wp:positionH>
            <wp:positionV relativeFrom="paragraph">
              <wp:posOffset>-584835</wp:posOffset>
            </wp:positionV>
            <wp:extent cx="1149350" cy="11563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91685</wp:posOffset>
            </wp:positionH>
            <wp:positionV relativeFrom="paragraph">
              <wp:posOffset>-489585</wp:posOffset>
            </wp:positionV>
            <wp:extent cx="100901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7980</wp:posOffset>
                </wp:positionH>
                <wp:positionV relativeFrom="paragraph">
                  <wp:posOffset>-571500</wp:posOffset>
                </wp:positionV>
                <wp:extent cx="1027430" cy="11601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2645" cy="106743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64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91.35pt;mso-wrap-distance-left:9.05pt;mso-wrap-distance-right:9.05pt;mso-wrap-distance-top:0pt;mso-wrap-distance-bottom:0pt;margin-top:-45pt;mso-position-vertical-relative:text;margin-left:1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2645" cy="106743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645" cy="106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adpisvelk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Nadpisvelk"/>
        <w:spacing w:before="0" w:after="0"/>
        <w:rPr/>
      </w:pPr>
      <w:r>
        <w:rPr/>
        <w:t>Certifikace služeb vinařské turistiky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řehled kategorií 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>verze 2010/2011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3300"/>
          <w:lang w:val="cs-CZ"/>
        </w:rPr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jc w:val="center"/>
        <w:rPr/>
      </w:pPr>
      <w:r>
        <w:rPr/>
        <w:t>Kategorie a poslání certifikace služeb vinařské turistiky ve vinařských oblastech ČR, vyhlášené pro rok 2010 a 2011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Posláním certifikace služeb vinařské turistiky je označit skupinu zařízení,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terá kvalitou poskytovaných služeb, ale i historickou nebo architektonickou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hodnotou objektů, spojitostí s tradičním prostředím a celkovým výrazem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ejvyšší péče o zákazníka reprezentují typické nebo výjimečné služby vinařské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uristiky ve vinařských oblastech Morava a Čech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ákladním cílem certifikace je prostřednictvím kritérií vybrat zařízení, kter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ňují nároky na turistické služby v dané kategorii a současně posoudit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výjimečnou kvalitu a jedinečnost celého zařízení ve srovnání s obdobnými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lužbami na území vinařských podoblastí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nění certifikačních kritérií posuzuje osoba k tomu písemně oprávněn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árodním vinařským centrem. O následném udělení známky pak definitivně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zhoduje kolegium oprávněných hodnotitelů.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  <w:b/>
          <w:lang w:val="cs-CZ"/>
        </w:rPr>
        <w:t xml:space="preserve">Vinný sklep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Definice vinného sklepu: Provozovatel nabízí posezení ve vinném sklepě či nadsklepí a prodává vína vlastní nebo cizí produkce z hroznů vypěstovaných v ČR. Zařízení musí mít sociální zázemí. V nabídce je vlastní nebo dodavatelsky zajištěná studená nebo teplá kuchyně. Vinný sklep nabízí řízené degustace a další programy. </w:t>
      </w:r>
    </w:p>
    <w:p>
      <w:pPr>
        <w:pStyle w:val="TextBodyIndent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Stavební část sklepu včetně fasády, povrchových úprav a výplně otvorů </w:t>
        <w:tab/>
        <w:t xml:space="preserve">není znehodnocena nevhodnými prvky a materiály, sklep je možné </w:t>
        <w:tab/>
        <w:t>označit za dobrý příklad historicky dochované</w:t>
        <w:tab/>
        <w:t xml:space="preserve">stavby, citlivé </w:t>
        <w:tab/>
        <w:t>rekonstrukce nebo kvalitní moderní architektur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 xml:space="preserve">Vinařství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>Definice vinařství: Producent vína registrovaný na VF a UKZÚZ, který</w:t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Trebuchet MS" w:ascii="Trebuchet MS" w:hAnsi="Trebuchet MS"/>
          <w:iCs/>
        </w:rPr>
        <w:t>prodává alespoň 3 vína s rozhodnutím o zatřídění od SZPI nebo splňující podmínky apelačního systému VOC</w:t>
      </w:r>
      <w:r>
        <w:rPr>
          <w:rFonts w:cs="Trebuchet MS" w:ascii="Trebuchet MS" w:hAnsi="Trebuchet MS"/>
        </w:rPr>
        <w:t xml:space="preserve">, nabízí maloprodej vlastního vína přímo ze sklepa, firemní prodejny nebo jiného vhodného objektu. Vína v nabídce musí pocházet z hroznů vypěstovaných v ČR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Vinotéka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  <w:t xml:space="preserve">Definice vinotéky: Vinotéka je specializovaný obchod s vínem. Vinotéky </w:t>
        <w:tab/>
        <w:t xml:space="preserve">nabízí především prodej lahvového vína s převahou vín od výrobců z ČR. </w:t>
        <w:tab/>
        <w:t xml:space="preserve">Dále nabízí řízené degustace pro veřejnost (pravidelně nebo na </w:t>
        <w:tab/>
        <w:t xml:space="preserve">objednávku předem), případně další programy a poskytuje svým </w:t>
        <w:tab/>
        <w:t xml:space="preserve">návštěvníkům informace související s vínem, vinařstvím a vinařskou </w:t>
        <w:tab/>
        <w:t>turistikou.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notéka má samostatný a ucelený provozní prostor, není průchozí nebo</w:t>
        <w:tab/>
        <w:t>jinak nevhodně propojená s funkčně výrazně odlišnými prostory.</w:t>
      </w:r>
    </w:p>
    <w:p>
      <w:pPr>
        <w:pStyle w:val="Zkladntextodsazen2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Restaurace s vínem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 xml:space="preserve">Definice restaurace s vínem (včetně vináren): Restaurace nabízí sortiment kvalitních jídel a dostatečně široký výběr vín vyrobených domácími výrobci ze surovin z ČR. Provozovatel garantuje kvalifikovanou obsluhu a vhodné vybavení pro kultivovanou konzumaci vín. 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Kuchyňský provoz je po dobu podávání teplých jídel v plném provozu bez omezení, umožňuje podávání jídel z menu i na objednávku v obvyklé době (do 40 min.).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  <w:tab w:val="left" w:pos="162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Ubytování s vinařskou tématikou</w:t>
      </w:r>
    </w:p>
    <w:p>
      <w:pPr>
        <w:pStyle w:val="Zkladntextodsazen3"/>
        <w:tabs>
          <w:tab w:val="clear" w:pos="709"/>
          <w:tab w:val="left" w:pos="1260" w:leader="none"/>
        </w:tabs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Venkovské i městské ubytování přímo související s provozem vinného sklepu, vinařství, restaurace s vínem a podobně. Kromě ubytování provozovatel nabízí informace o službách vinařů a vinařské turistice v regionu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color w:val="000000"/>
        </w:rPr>
        <w:t xml:space="preserve">Pokoje ubytovací částí jsou nanejvýš čtyřlůžkové. Maximálně dva </w:t>
        <w:tab/>
        <w:t xml:space="preserve">pokoje jsou vždy s vlastním hygienickým zázemím (min. sprchový kout, </w:t>
        <w:tab/>
        <w:t xml:space="preserve">záchod a umyvadlo). Kapacita jednotlivého objektu ubytovacího </w:t>
        <w:tab/>
        <w:t>zařízení je max. 50 lůžek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adpisstedn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ydávání definitivního verdiktu</w:t>
      </w:r>
    </w:p>
    <w:p>
      <w:pPr>
        <w:pStyle w:val="Normal"/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olegium hodnotitelů vydá závěrečný verdikt o certifikaci, který obsahuje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důvodnění při zamítnutí udělení certifikace a doporučení k odstranění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edostatků. Úspěšně certifikovaným zařízením může doporučit další zlepšení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středí a služeb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560" w:footer="708" w:bottom="1417"/>
          <w:pgNumType w:fmt="decimal"/>
          <w:formProt w:val="false"/>
          <w:textDirection w:val="lrTb"/>
          <w:docGrid w:type="default" w:linePitch="360" w:charSpace="0"/>
        </w:sectPr>
        <w:pStyle w:val="Zkladntextodsazen3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adpisvelk"/>
        <w:spacing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15200</wp:posOffset>
            </wp:positionH>
            <wp:positionV relativeFrom="paragraph">
              <wp:posOffset>-85725</wp:posOffset>
            </wp:positionV>
            <wp:extent cx="718185" cy="6362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694690" cy="6991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ertifikační dotazník a Protokol o certifik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5155</wp:posOffset>
                </wp:positionH>
                <wp:positionV relativeFrom="paragraph">
                  <wp:posOffset>-114300</wp:posOffset>
                </wp:positionV>
                <wp:extent cx="691515" cy="7340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730" cy="64135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73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7.8pt;mso-wrap-distance-left:9.05pt;mso-wrap-distance-right:9.05pt;mso-wrap-distance-top:0pt;mso-wrap-distance-bottom:0pt;margin-top:-9pt;mso-position-vertical-relative:text;margin-left:6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730" cy="64135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73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>Kategorie VINNÝ SKLEP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4"/>
          <w:szCs w:val="24"/>
        </w:rPr>
        <w:t>verze 2010/2011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numPr>
          <w:ilvl w:val="0"/>
          <w:numId w:val="6"/>
        </w:numPr>
        <w:rPr/>
      </w:pPr>
      <w:r>
        <w:rPr/>
        <w:t>Vinný sklep (vinné sklepy ve vinařských oblastech)</w:t>
      </w:r>
    </w:p>
    <w:p>
      <w:pPr>
        <w:pStyle w:val="TextBodyIndent"/>
        <w:tabs>
          <w:tab w:val="clear" w:pos="709"/>
          <w:tab w:val="left" w:pos="540" w:leader="none"/>
        </w:tabs>
        <w:ind w:left="540" w:hanging="720"/>
        <w:rPr/>
      </w:pPr>
      <w:r>
        <w:rPr>
          <w:rFonts w:cs="Trebuchet MS" w:ascii="Trebuchet MS" w:hAnsi="Trebuchet MS"/>
        </w:rPr>
        <w:tab/>
        <w:t xml:space="preserve">Definice vinného sklepu: Provozovatel nabízí posezení ve vinném sklepě či nadsklepí a prodává vína vlastní nebo cizí produkce z hroznů vypěstovaných v ČR. Zařízení musí mít sociální zázemí. V nabídce je vlastní nebo dodavatelsky zajištěná studená nebo teplá kuchyně. Vinný sklep nabízí řízené degustace nebo další programy.  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2898"/>
        <w:gridCol w:w="3063"/>
        <w:gridCol w:w="4320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firstLine="67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vinná kritér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žadate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působ dokladován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hodnotitele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ísemně zpracovaný přehled veškerých údajů o žadateli (především: kontakty, provozní doba, rozsah služeb, vína z vlastní produkce, celková nabídka vín, doplňkové služby, logo, fotografie), a to formou zápisu na </w:t>
            </w:r>
            <w:hyperlink r:id="rId13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  <w:lang w:val="cs-CZ"/>
                </w:rPr>
                <w:t>www.wineofczechrepublic.cz</w:t>
              </w:r>
            </w:hyperlink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Mám vyplněnou registraci na webových stránkách www.wineofczechrepublic.cz, údaje jsou úplné a pravdivé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4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Zařízení je řádně provozované jako vinný sklep nebo jiný vhodný provoz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 2 přikládám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Ž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Výpisu z O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výpis z Registru ekonomických subjektů ČSÚ v ARES</w:t>
            </w:r>
          </w:p>
          <w:p>
            <w:pPr>
              <w:pStyle w:val="Normal"/>
              <w:spacing w:before="40" w:after="40"/>
              <w:ind w:left="131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(nehodící se škrtněte)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Kopie živnostenského listu nebo výpisu z Obchodního rejstříku, postačuje i e-výpis z ARES. 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vinná příloha CD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Zákazníkovi je k dispozici ceník s nabídkou vín podle druhů a ročníků v češtině a jednom světovém jazyce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Ceník v tištěné/elektronické podobě k nahlédnutí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Fyzická kontrola na místě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Minimálně 90% podíl vín z hroznů vypěstovaných v ČR, z toho alespoň 3 musí být zatříděna SZPI jako jakostní nebo jakostní s přívlastkem nebo splňovat podmínky apelačního systému VOC; zároveň z toho 3 typická vína z hroznů vypěstovaných v dané podoblasti nebo bezprostředním okolí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Jako přílohu č. 4 přikládám Seznam prodávaných vín, s jasným označením vín zatříděných SZPI v kategorii jakostní, přívlastková či zařazená do VOC. Dále jsou označena vína vyhovující podmínce místního původu hroznů z podoblasti nebo bezprostředního okolí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ísemný seznam vín nebo platný ceník vín.</w:t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vinná příloha CD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Nabídka minimálně 6 odrůd vín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Ceník v tištěné/elektronické podobě k nahlédnutí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Možnost degustace v odpovídajících sklenicích na víno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Zařízení nabízí na objednávku řízené degustace nebo jiné programy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abízím řízené degustace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Nabízím jiný program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5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Nabídka teplé nebo studené kuchyně, vlastní nebo dodavatelsky zajištěné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Prohlašuji, že splňuji. V případě externí dodávky  uvádím v příloze č. 5 kompletní identifikační údaje dodavatelské firmy včetně kontaktů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říloha CD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Jednoduché a čisté vybavení, charakter vinného sklepu musí být ze zařízení a dekorace zřetelný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Dostupné, dobře vybavené  WC s umyvadlem v objektu nebo do vzdálenosti 50m od sklepu.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oskytování informací, map a propagačních materiálů NVC a  Moravských vinařských stezek (Nadace Partnerství).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všechny poskytnuté materiály budou v nabídce hostům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Certifikát v provozu </w:t>
              <w:br/>
              <w:t>a předepsané označení logem certifikace na fasádě.</w:t>
            </w:r>
          </w:p>
        </w:tc>
        <w:tc>
          <w:tcPr>
            <w:tcW w:w="2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označení a certifikát umístím dle pokynů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opis zařízení s upozorněním na zvláštnosti a exkluzivitu zařízení. </w:t>
            </w:r>
          </w:p>
        </w:tc>
        <w:tc>
          <w:tcPr>
            <w:tcW w:w="2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Text bude používán k nadstandardní propagaci v elektronických i tištěných materiálech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6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le: </w:t>
            </w:r>
            <w:r>
              <w:rPr>
                <w:bCs/>
              </w:rPr>
              <w:t>Popis firm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Doplňková kritéria: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31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(Nehodící se škrtněte)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  <w:lang w:val="cs-CZ"/>
              </w:rPr>
              <w:t>Požaduje se splnit min. 1 dop. kritérium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munikace v jednom světovém jazyce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amátkově hodnotný, dobře zachovaný či zrekonstruovaný sklep lokálního stavebního typu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Informační materiály o historii místa, tradici vinařství a místních zajímavostech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7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Dětské hřiště se skluzavkou, houpačkou a pískovištěm v okruhu do 100m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7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pojuje se do projektu Vinařského Fondu „Svatomartinské“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Ano x N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Doklad o zapojení se do projektu - fyzická kontrola na míst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7"/>
        <w:gridCol w:w="3063"/>
        <w:gridCol w:w="4320"/>
      </w:tblGrid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stupce žadatele (čitelně jméno a příjmení)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dpis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 xml:space="preserve">Razítko: 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Místo a datum: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Hodnotitel:</w:t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Datum: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</w:tc>
      </w:tr>
    </w:tbl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0830</wp:posOffset>
                </wp:positionH>
                <wp:positionV relativeFrom="paragraph">
                  <wp:posOffset>-17780</wp:posOffset>
                </wp:positionV>
                <wp:extent cx="4714240" cy="21805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2180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Závěrečné hodnocen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Hodnoti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 xml:space="preserve">Datum: </w:t>
                              <w:tab/>
                              <w:tab/>
                              <w:tab/>
                              <w:t>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2pt;height:171.7pt;mso-wrap-distance-left:9.05pt;mso-wrap-distance-right:9.05pt;mso-wrap-distance-top:0pt;mso-wrap-distance-bottom:0pt;margin-top:-1.4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Závěrečné hodnocení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Hodnotitel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 xml:space="preserve">Datum: </w:t>
                        <w:tab/>
                        <w:tab/>
                        <w:tab/>
                        <w:t>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545</wp:posOffset>
                </wp:positionH>
                <wp:positionV relativeFrom="paragraph">
                  <wp:posOffset>1270</wp:posOffset>
                </wp:positionV>
                <wp:extent cx="4057015" cy="2180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2180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ávod na vyplnění pro žadate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seznamte se podrobně s veškerými texty přehledu kategorií, certifikačního dotazníku a protokolu o certifika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v tlustě orámovaných buňkách škrtněte, co se nehodí;I ve vedlejším rámečku??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připojte všechny požadované přílohy (stačí kopie bez notářského ověření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tištěný Certifikační dotazník s přílohami podepište a případně opatřete razítke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plněný Certifikační dotazník zašlete kolegiu certifikátorů před první návštěvou na e-mail: certifikace@vinarskecentrum.c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45pt;height:171.7pt;mso-wrap-distance-left:9.05pt;mso-wrap-distance-right:9.05pt;mso-wrap-distance-top:0pt;mso-wrap-distance-bottom:0pt;margin-top:0.1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ávod na vyplnění pro žadate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seznamte se podrobně s veškerými texty přehledu kategorií, certifikačního dotazníku a protokolu o certifikac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v tlustě orámovaných buňkách škrtněte, co se nehodí;I ve vedlejším rámečku??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připojte všechny požadované přílohy (stačí kopie bez notářského ověření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tištěný Certifikační dotazník s přílohami podepište a případně opatřete razítke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plněný Certifikační dotazník zašlete kolegiu certifikátorů před první návštěvou na e-mail: certifikace@vinarskecentrum.cz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64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e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e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559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5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36"/>
        <w:szCs w:val="36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2340"/>
        </w:tabs>
        <w:ind w:left="23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00" w:leader="none"/>
      </w:tabs>
      <w:ind w:left="1080" w:hanging="540"/>
      <w:outlineLvl w:val="1"/>
    </w:pPr>
    <w:rPr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6600" w:val="clear"/>
      <w:outlineLvl w:val="5"/>
    </w:pPr>
    <w:rPr>
      <w:b/>
      <w:bCs/>
      <w:color w:val="FFFFFF"/>
      <w:sz w:val="2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0" w:hanging="0"/>
      <w:outlineLvl w:val="6"/>
    </w:pPr>
    <w:rPr>
      <w:b/>
      <w:bCs/>
      <w:lang w:val="cs-C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6"/>
      <w:szCs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sz w:val="36"/>
      <w:szCs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  <w:lang w:val="cs-CZ" w:bidi="ar-SA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sz w:val="24"/>
      <w:szCs w:val="24"/>
      <w:lang w:val="en-US"/>
    </w:rPr>
  </w:style>
  <w:style w:type="character" w:styleId="Bblockheadtitle">
    <w:name w:val="bblockheadtit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60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1416" w:hanging="156"/>
    </w:pPr>
    <w:rPr>
      <w:lang w:val="cs-CZ"/>
    </w:rPr>
  </w:style>
  <w:style w:type="paragraph" w:styleId="Zkladntextodsazen3">
    <w:name w:val="Základní text odsazený 3"/>
    <w:basedOn w:val="Normal"/>
    <w:qFormat/>
    <w:pPr>
      <w:ind w:left="1260" w:hanging="0"/>
    </w:pPr>
    <w:rPr>
      <w:color w:val="FF0000"/>
      <w:lang w:val="cs-CZ"/>
    </w:rPr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  <w:lang w:val="cs-CZ"/>
    </w:rPr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360" w:after="120"/>
    </w:pPr>
    <w:rPr>
      <w:rFonts w:ascii="Trebuchet MS" w:hAnsi="Trebuchet MS" w:eastAsia="Arial Unicode MS" w:cs="Microsoft Sans Serif"/>
      <w:b/>
      <w:color w:val="000099"/>
      <w:sz w:val="32"/>
      <w:szCs w:val="32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yperlink" Target="http://www.wineofczechrepublic.cz/" TargetMode="External"/><Relationship Id="rId14" Type="http://schemas.openxmlformats.org/officeDocument/2006/relationships/hyperlink" Target="http://www.wineofczechrepublic.cz/" TargetMode="External"/><Relationship Id="rId15" Type="http://schemas.openxmlformats.org/officeDocument/2006/relationships/hyperlink" Target="http://www.wineofczechrepublic.cz/" TargetMode="External"/><Relationship Id="rId16" Type="http://schemas.openxmlformats.org/officeDocument/2006/relationships/hyperlink" Target="http://www.wineofczechrepublic.cz/" TargetMode="Externa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42:00Z</dcterms:created>
  <dc:creator>Juraj Flamik</dc:creator>
  <dc:description/>
  <cp:keywords/>
  <dc:language>en-US</dc:language>
  <cp:lastModifiedBy>Petr Gondáš</cp:lastModifiedBy>
  <dcterms:modified xsi:type="dcterms:W3CDTF">2010-06-10T09:14:00Z</dcterms:modified>
  <cp:revision>3</cp:revision>
  <dc:subject/>
  <dc:title>Logo VF, logo NVC, logo NP</dc:title>
</cp:coreProperties>
</file>