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0/201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0 a 2011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jvyšší péče o zákazníka reprezentují typické nebo výjimečné služby vinařské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260" w:leader="none"/>
        </w:tabs>
        <w:ind w:left="1260" w:hanging="720"/>
        <w:outlineLvl w:val="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260" w:leader="none"/>
        </w:tabs>
        <w:ind w:left="1260" w:hanging="720"/>
        <w:outlineLvl w:val="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260" w:leader="none"/>
        </w:tabs>
        <w:ind w:left="1260" w:hanging="720"/>
        <w:outlineLvl w:val="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u: Provozovatel nabízí posezení ve vinném sklepě či nadsklepí a prodává vína vlastní nebo cizí produkce z hroznů vypěstovaných v ČR. Zařízení musí mít sociální zázem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u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U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y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u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í jsou nanejvýš čtyřlůžkové. Maximálně dva </w:t>
        <w:tab/>
        <w:t xml:space="preserve">pokoje jsou vždy s vlastním hygienickým zázemím (min. sprchový kout, </w:t>
        <w:tab/>
        <w:t xml:space="preserve">záchod a umyvadlo). Kapacita jednotlivého objektu ubytovacího </w:t>
        <w:tab/>
        <w:t>zařízení je 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numPr>
          <w:ilvl w:val="0"/>
          <w:numId w:val="0"/>
        </w:numPr>
        <w:jc w:val="center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260" w:leader="none"/>
        </w:tabs>
        <w:ind w:left="1260" w:hanging="720"/>
        <w:outlineLvl w:val="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středí a služeb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Kategorie VINOTÉKA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4"/>
          <w:szCs w:val="24"/>
        </w:rPr>
        <w:t>verze 2010/201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3"/>
        </w:numPr>
        <w:rPr/>
      </w:pPr>
      <w:r>
        <w:rPr/>
        <w:t>Vinotéka (vinotéky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>Definice vinotéky: Vinotéka je specializovaný obchod s vínem. Vinotéky nabízí především prodej lahvového vína s převahou vín od výrobců z ČR. Dále nabízí řízené degustace pro veřejnost (pravidelně nebo na objednávku předem) případně další programy a poskytuje svým návštěvníkům informace související s vínem, vinařstvím a vinařskou turistikou.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>Vinotéka má samostatný a ucelený provozní prostor, není průchozí nebo jinak nevhodně propojená s funkčně výrazně odlišnými prostory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: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  <w:tab w:val="left" w:pos="3420" w:leader="none"/>
              </w:tabs>
              <w:ind w:left="540" w:right="89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je provozované jako vinotéka, případně prodejna a informační centrum nebo spolu s dalšími slučitelnými provozy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2 přikládám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(nehodící se škrtněte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rodej minimálně 40 druhů lahvovaných vín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3 přikládám Ceník vín v češtině a jednom světovém jazyce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ákazníkovi je k dispozici ceník s nabídkou vín podle druhů a ročníků v češtině a jednom světovém jazyce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Ceník v tištěné/elektronické podobě k nahlédnut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 nabídce minimálně 70% vín z hroznů vypěstovaných v České republice a současně 30% vín od výrobců z dané podoblasti nebo blízkého okol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4 přikládám Seznam prodávaných vín, s jasným označením vín zatříděných SZPI v kategorii jakostní, přívlastková či zařazená do VOC. Dále jsou označeny vína vyhovující podmínce místního původu hroznů z podoblasti nebo bezprostředního okolí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ísemný seznam vín.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degustace v odpovídajících skleničká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nabízí na objednávku řízené degustace nebo jiné programy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řízené degustace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Nabízím jiný program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Vinotéka nabízí </w:t>
            </w:r>
            <w:r>
              <w:rPr>
                <w:lang w:val="cs-CZ"/>
              </w:rPr>
              <w:t xml:space="preserve">degustace min. 2 lahvových vín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7 měsíců v roce a od června do září min 4 dny v týdnu, v tom vždy v pátek až neděli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Viditelná nabídka v provozu vinotéky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rovoz minimálně 7 měsíců v roce a od června do září min 4 dny v týdnu, v tom vždy v pátek až neděli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5 přikládám Přehled otevírací doby tak, aby bylo zřejmé splnění kritéria v bodě 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ísemný Přehled otevírací doby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Vyškolený personál na prezentaci vín. Min. 1 osoba v každé směně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6 přikládám doklad o příslušném vzdělání, absolvování odborného kurzu nebo účast na kurzu NVC pro zaměstnance vinoték (do jednoho roku po certifikaci)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 o vinařství v regionu a výrobcích vín prezentovaných na pultě včetně kontaktů na ně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0" w:righ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sommelierských potřeb (např. vývrtka, dropstop, zástěra, chladič, ice kýbl atd.)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Prohlašuji, že vinotéka nabízí sommelierské potřeby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0" w:righ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řehled hlavních turistických, zejména vinařských, stravovacích a ubytovacích služeb v regionu. Informační materiály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  <w:p>
            <w:pPr>
              <w:pStyle w:val="Normal"/>
              <w:spacing w:before="40" w:after="40"/>
              <w:ind w:left="110" w:righ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poskytnuté materiály budou v nabídce hostům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Vkusná dekorace tradičními místními výrobky, květinami a tradičními materiály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m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6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le: </w:t>
            </w:r>
            <w:r>
              <w:rPr>
                <w:bCs/>
                <w:lang w:val="pl-PL"/>
              </w:rPr>
              <w:t>Popis firm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Doplňková kritéria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Požaduje se splnit min. 2 dop.kritérium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Splňuji. Poskytování služby je v provozovně zřetelně označeno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rodej dalších místních produktů, zejména řemeslných a zemědělských (destiláty, výrobky z ovoce, tradiční výrobky). </w:t>
            </w:r>
          </w:p>
          <w:p>
            <w:pPr>
              <w:pStyle w:val="Normal"/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lužba zprostředkování ubytován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Splňuji. Poskytování služby je v provozovně zřetelně označeno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ětské hřiště se skluzavkou, houpačkou a pískovištěm s okruhu do 100m.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pojení do projektu Vinařského Fondu „Svatomartinské“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Ano x N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rohlašuji, že se účastním projektu „Svatomartinské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540" w:leader="none"/>
                <w:tab w:val="left" w:pos="900" w:leader="none"/>
              </w:tabs>
              <w:ind w:left="54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Nabídka min 2 druhů moravského či českého růžového vína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Ano x N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br w:type="page"/>
      </w:r>
      <w:r>
        <w:rPr>
          <w:lang w:val="cs-CZ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7"/>
        <w:gridCol w:w="3063"/>
        <w:gridCol w:w="4320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1270</wp:posOffset>
                </wp:positionV>
                <wp:extent cx="4714240" cy="1837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37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4.7pt;mso-wrap-distance-left:9.05pt;mso-wrap-distance-right:9.05pt;mso-wrap-distance-top:0pt;mso-wrap-distance-bottom:0pt;margin-top:0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3942715" cy="1837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837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plněný Certifikační dotazník zašlete kolegiu certifikátorů před první návštěvou na e-mail: certifikace@vinarskecentrum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45pt;height:144.7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plněný Certifikační dotazník zašlete kolegiu certifikátorů před první návštěvou na e-mail: certifikace@vinarskecentrum.c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55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6"/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sz w:val="36"/>
      <w:szCs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yperlink" Target="http://www.wineofczechrepublic.cz/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6:00Z</dcterms:created>
  <dc:creator>Juraj Flamik</dc:creator>
  <dc:description/>
  <cp:keywords/>
  <dc:language>en-US</dc:language>
  <cp:lastModifiedBy>Petr Gondáš</cp:lastModifiedBy>
  <dcterms:modified xsi:type="dcterms:W3CDTF">2010-06-10T09:14:00Z</dcterms:modified>
  <cp:revision>7</cp:revision>
  <dc:subject/>
  <dc:title>Logo VF, logo NVC, logo NP</dc:title>
</cp:coreProperties>
</file>