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0/201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0 a 2011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jvyšší péče o zákazníka reprezentují typické nebo výjimečné služby vinařské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u: Provozovatel nabízí posezení ve vinném sklepě či nadsklepí a prodává vína vlastní nebo cizí produkce z hroznů vypěstovaných v ČR. Zařízení musí mít sociální zázem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u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U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y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u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í jsou nanejvýš čtyřlůžkové. Maximálně dva </w:t>
        <w:tab/>
        <w:t xml:space="preserve">pokoje jsou vždy s vlastním hygienickým zázemím (min. sprchový kout, </w:t>
        <w:tab/>
        <w:t xml:space="preserve">záchod a umyvadlo). Kapacita jednotlivého objektu ubytovacího </w:t>
        <w:tab/>
        <w:t>zařízení je 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ind w:left="54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ostředí a služeb.</w:t>
      </w:r>
    </w:p>
    <w:p>
      <w:pPr>
        <w:pStyle w:val="Nadpisvelk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Kategorie VINAŘSTVÍ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4"/>
          <w:szCs w:val="24"/>
        </w:rPr>
        <w:t>verze 2010/201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5"/>
        </w:numPr>
        <w:rPr/>
      </w:pPr>
      <w:r>
        <w:rPr/>
        <w:t>Vinařství (vinařství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 xml:space="preserve">Definice vinařství: Producent vína registrovaný na VF a UKZÚZ a prodává alespoň 3 vína s rozhodnutím o zatřídění od SZPI nebo splňující podmínky apelačního systému VOC, nabízí maloprodej vlastního vína přímo ze sklepa, firemní prodejny nebo jiného vhodného objektu. Vína v nabídce musí pocházet z hroznů vypěstovaných v ČR.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: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u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je řádně provozované jako vinařství, vyrábí vlastní vína a přímo ve vinařství je také prodává formou maloprodeje konečným zákazníkům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2 přikládám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(nehodící se škrtněte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ákazníkovi je k dispozici platný ceník s nabídkou vín podle druhů a ročníků v češtině a jednom světovém jazyce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Ceník v tištěné/elektronické podobě k nahlédnut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inimálně 90% podíl vín z hroznů vypěstovaných v ČR, z toho alespoň 3 musí být zatříděna SZPI jako jakostní nebo jakostní s přívlastkem nebo splňovat podmínky apelačního systému VOC; zároveň z toho 3 typická vína z hroznů vypěstovaných v dané podoblasti nebo bezprostředném okol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4 přikládám Seznam prodávaných vín, s jasným označením vín zatříděných SZPI v kategorii jakostní, přívlastková či zařazená do VOC. Dále jsou označeny vína vyhovující podmínce místního původu hroznů z podoblasti nebo bezprostředního okol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ísemný seznam vín nebo platný ceník vín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 nahlédnut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Úspěch vinařství na domácí vybrané soutěži ne starší než 3 roky (minimálně diplom)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eznam vybraných soutěží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Salon vín ČR, Nominační předkola Národní soutěže vín, Cuvée, Perla vinic, Grand prix vinex, Prague Wine Tropy, Mělník město vína - Winefest, Jarovín Rosé, Vinum Juvenale, Top víno Slovácka, Král vín ČR, O hustopečskou pečeť, Vinařské Litoměřice, Festwine, O zlatý pohár Víno &amp; destiláty, Valtické vinné trhy, Gran prix auterlitz, Promenáda červených vín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ádá provozovatel zařízení, 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Nabídka minimálně 6 odrůd vín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Ceník v tištěné/elektronické podobě k nahlédnutí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degustace v odpovídajících sklenicích na víno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inařství nabízí obalový materiál na prodaná vína (kartony, igelitky, přepravky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ímto je myšleno nabízet obalový materiál na koupená vína do počtu plného kartonu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prohlídky technologie výroby nebo vinohradů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prohlídku technologie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prohlídku vinohradů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poskytnuté materiály budou v nabídce hostům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m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le: </w:t>
            </w:r>
            <w:r>
              <w:rPr>
                <w:bCs/>
                <w:lang w:val="pl-PL"/>
              </w:rPr>
              <w:t>Popis firm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Doplňková kritéria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Požaduje se splnit min.1 dop.kritérium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amátkově hodnotný, dobře zachovaný či zrekonstruovaný sklep lokálního stavebního typu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Informační materiály o historii místa, tradici vinařství a místních zajímavoste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pojení do projektu Vinařského Fondu „Svatomartinské“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Ano x N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ad o zapojení se do projektu - 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0" w:righ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  <w:tr>
        <w:trPr/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1270</wp:posOffset>
                </wp:positionV>
                <wp:extent cx="4714240" cy="17913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791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1.05pt;mso-wrap-distance-left:9.05pt;mso-wrap-distance-right:9.05pt;mso-wrap-distance-top:0pt;mso-wrap-distance-bottom:0pt;margin-top:0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4057015" cy="17913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791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plněný Certifikační dotazník zašlete kolegiu certifikátorů před první návštěvou na e-mail: certifikace@vinarskecentrum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45pt;height:141.05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plněný Certifikační dotazník zašlete kolegiu certifikátorů před první návštěvou na e-mail: certifikace@vinarskecentrum.c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55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  <w:szCs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sz w:val="36"/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07:00Z</dcterms:created>
  <dc:creator>Juraj Flamik</dc:creator>
  <dc:description/>
  <cp:keywords/>
  <dc:language>en-US</dc:language>
  <cp:lastModifiedBy>Petr Gondáš</cp:lastModifiedBy>
  <dcterms:modified xsi:type="dcterms:W3CDTF">2010-06-01T13:46:00Z</dcterms:modified>
  <cp:revision>4</cp:revision>
  <dc:subject/>
  <dc:title>Logo VF, logo NVC, logo NP</dc:title>
</cp:coreProperties>
</file>