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985</wp:posOffset>
            </wp:positionH>
            <wp:positionV relativeFrom="paragraph">
              <wp:posOffset>-470535</wp:posOffset>
            </wp:positionV>
            <wp:extent cx="1143000" cy="1012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6255</wp:posOffset>
            </wp:positionH>
            <wp:positionV relativeFrom="paragraph">
              <wp:posOffset>-584835</wp:posOffset>
            </wp:positionV>
            <wp:extent cx="1149350" cy="11563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91685</wp:posOffset>
            </wp:positionH>
            <wp:positionV relativeFrom="paragraph">
              <wp:posOffset>-489585</wp:posOffset>
            </wp:positionV>
            <wp:extent cx="100901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7980</wp:posOffset>
                </wp:positionH>
                <wp:positionV relativeFrom="paragraph">
                  <wp:posOffset>-571500</wp:posOffset>
                </wp:positionV>
                <wp:extent cx="1027430" cy="11601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2645" cy="106743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645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91.35pt;mso-wrap-distance-left:9.05pt;mso-wrap-distance-right:9.05pt;mso-wrap-distance-top:0pt;mso-wrap-distance-bottom:0pt;margin-top:-45pt;mso-position-vertical-relative:text;margin-left:1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2645" cy="106743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645" cy="106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adpisvelk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Nadpisvelk"/>
        <w:spacing w:before="0" w:after="0"/>
        <w:rPr/>
      </w:pPr>
      <w:r>
        <w:rPr/>
        <w:t>Certifikace služeb vinařské turistiky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řehled kategorií 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>verze 2011/2012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jc w:val="center"/>
        <w:rPr/>
      </w:pPr>
      <w:r>
        <w:rPr/>
        <w:t>Kategorie a poslání certifikace služeb vinařské turistiky ve vinařských oblastech ČR, vyhlášené pro rok 2011 a 2012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Posláním certifikace služeb vinařské turistiky je označit skupinu zařízení,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terá kvalitou poskytovaných služeb, ale i historickou nebo architektonickou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hodnotou objektů, spojitostí s tradičním prostředím a celkovým výrazem</w:t>
      </w:r>
    </w:p>
    <w:p>
      <w:pPr>
        <w:pStyle w:val="TextBodyIndent"/>
        <w:ind w:left="540" w:hanging="0"/>
        <w:rPr/>
      </w:pPr>
      <w:r>
        <w:rPr>
          <w:rFonts w:cs="Trebuchet MS" w:ascii="Trebuchet MS" w:hAnsi="Trebuchet MS"/>
        </w:rPr>
        <w:t>nejvyšší péče o zákazníka reprezentuje typické nebo výjimečné služby vinařské turistiky ve vinařských oblastech Morava a Čech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ákladním cílem certifikace je prostřednictvím kritérií vybrat zařízení, kter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ňují nároky na turistické služby v dané kategorii a současně posoudit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výjimečnou kvalitu a jedinečnost celého zařízení ve srovnání s obdobnými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lužbami na území vinařských podoblastí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nění certifikačních kritérií posuzuje osoba k tomu písemně oprávněn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árodním vinařským centrem. O následném udělení známky pak definitivně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zhoduje kolegium oprávněných hodnotitelů.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  <w:b/>
          <w:lang w:val="cs-CZ"/>
        </w:rPr>
        <w:t xml:space="preserve">Vinný sklep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 xml:space="preserve">Definice vinného sklepa: Provozovatel nabízí posezení ve vinném sklepu či nadsklepí a prodává vína vlastní nebo cizí produkce z hroznů vypěstovaných zejména v ČR. Zařízení musí mít hygienické zařízení. V nabídce je vlastní nebo dodavatelsky zajištěná studená nebo teplá kuchyně. Vinný sklep nabízí řízené degustace a další programy. </w:t>
      </w:r>
    </w:p>
    <w:p>
      <w:pPr>
        <w:pStyle w:val="TextBodyIndent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Stavební část sklepa včetně fasády, povrchových úprav a výplně otvorů </w:t>
        <w:tab/>
        <w:t xml:space="preserve">není znehodnocena nevhodnými prvky a materiály, sklep je možné </w:t>
        <w:tab/>
        <w:t>označit za dobrý příklad historicky dochované</w:t>
        <w:tab/>
        <w:t xml:space="preserve">stavby, citlivé </w:t>
        <w:tab/>
        <w:t>rekonstrukce nebo kvalitní moderní architektur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 xml:space="preserve">Vinařství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>Definice vinařství: Producent vína registrovaný na VF a ÚKZÚZ, který</w:t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Trebuchet MS" w:ascii="Trebuchet MS" w:hAnsi="Trebuchet MS"/>
          <w:iCs/>
        </w:rPr>
        <w:t>prodává alespoň 3 vína s rozhodnutím o zatřídění od SZPI nebo splňující podmínky apelačního systému VOC</w:t>
      </w:r>
      <w:r>
        <w:rPr>
          <w:rFonts w:cs="Trebuchet MS" w:ascii="Trebuchet MS" w:hAnsi="Trebuchet MS"/>
        </w:rPr>
        <w:t xml:space="preserve">, nabízí maloprodej vlastního vína přímo ze sklepa, firemní prodejny nebo jiného vhodného objektu. Vína v nabídce musí pocházet z hroznů vypěstovaných v ČR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Vinotéka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  <w:t xml:space="preserve">Definice vinotéky: Vinotéka je specializovaný obchod s vínem. Vinotéka </w:t>
        <w:tab/>
        <w:t xml:space="preserve">nabízí především prodej lahvového vína s převahou vín od výrobců z ČR. </w:t>
        <w:tab/>
        <w:t xml:space="preserve">Dále nabízí řízené degustace pro veřejnost (pravidelně nebo na </w:t>
        <w:tab/>
        <w:t xml:space="preserve">objednávku předem), případně další programy a poskytuje svým </w:t>
        <w:tab/>
        <w:t xml:space="preserve">návštěvníkům informace související s vínem, vinařstvím a vinařskou </w:t>
        <w:tab/>
        <w:t>turistikou.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notéka má samostatný a ucelený provozní prostor, není průchozí nebo</w:t>
        <w:tab/>
        <w:t>jinak nevhodně propojená s funkčně výrazně odlišnými prostory.</w:t>
      </w:r>
    </w:p>
    <w:p>
      <w:pPr>
        <w:pStyle w:val="Zkladntextodsazen2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Restaurace s vínem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 xml:space="preserve">Definice restaurace s vínem (včetně vináren): Restaurace nabízí sortiment kvalitních jídel a dostatečně široký výběr vín vyrobených domácími výrobci ze surovin z ČR. Provozovatel garantuje kvalifikovanou obsluhu a vhodné vybavení pro kultivovanou konzumaci vín. 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Kuchyňský provoz je po dobu podávání teplých jídel v plném provozu bez omezení, umožňuje podávání jídel z menu i na objednávku v obvyklé době (do 40 min.).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  <w:tab w:val="left" w:pos="162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Ubytování s vinařskou tématikou</w:t>
      </w:r>
    </w:p>
    <w:p>
      <w:pPr>
        <w:pStyle w:val="Zkladntextodsazen3"/>
        <w:tabs>
          <w:tab w:val="clear" w:pos="709"/>
          <w:tab w:val="left" w:pos="1260" w:leader="none"/>
        </w:tabs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Venkovské i městské ubytování přímo související s provozem vinného sklepa, vinařství, restaurace s vínem a podobně. Kromě ubytování provozovatel nabízí informace o službách vinařů a vinařské turistice v regionu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color w:val="000000"/>
        </w:rPr>
        <w:t xml:space="preserve">Pokoje ubytovací části jsou nanejvýš čtyřlůžkové. Hygienické zařízení je </w:t>
        <w:tab/>
        <w:t xml:space="preserve">společné max. pro dva pokoje  (min. sprchový kout, </w:t>
        <w:tab/>
        <w:t xml:space="preserve">záchod </w:t>
        <w:br/>
        <w:tab/>
        <w:t xml:space="preserve">a umyvadlo). Kapacita jednotlivého objektu ubytovacího zařízení je </w:t>
        <w:tab/>
        <w:t>max. 50 lůžek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adpisstedn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ydávání definitivního verdiktu</w:t>
      </w:r>
    </w:p>
    <w:p>
      <w:pPr>
        <w:pStyle w:val="Normal"/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olegium hodnotitelů vydá závěrečný verdikt o certifikaci, který obsahuje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důvodnění při zamítnutí udělení certifikace a doporučení k odstranění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edostatků. Úspěšně certifikovaným zařízením může doporučit další zlepšení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560" w:footer="708" w:bottom="1417"/>
          <w:pgNumType w:fmt="decimal"/>
          <w:formProt w:val="false"/>
          <w:textDirection w:val="lrTb"/>
          <w:docGrid w:type="default" w:linePitch="360" w:charSpace="0"/>
        </w:sectPr>
        <w:pStyle w:val="Zkladntextodsazen3"/>
        <w:ind w:left="54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prostředí a služeb.</w:t>
      </w:r>
    </w:p>
    <w:p>
      <w:pPr>
        <w:pStyle w:val="Nadpisvelk"/>
        <w:numPr>
          <w:ilvl w:val="0"/>
          <w:numId w:val="0"/>
        </w:numPr>
        <w:spacing w:before="0" w:after="0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15200</wp:posOffset>
            </wp:positionH>
            <wp:positionV relativeFrom="paragraph">
              <wp:posOffset>-85725</wp:posOffset>
            </wp:positionV>
            <wp:extent cx="718185" cy="6362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694690" cy="6991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ertifikační dotazník a Protokol o certifik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5155</wp:posOffset>
                </wp:positionH>
                <wp:positionV relativeFrom="paragraph">
                  <wp:posOffset>-114300</wp:posOffset>
                </wp:positionV>
                <wp:extent cx="691515" cy="7340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730" cy="64135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73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7.8pt;mso-wrap-distance-left:9.05pt;mso-wrap-distance-right:9.05pt;mso-wrap-distance-top:0pt;mso-wrap-distance-bottom:0pt;margin-top:-9pt;mso-position-vertical-relative:text;margin-left:6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730" cy="64135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73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velk"/>
        <w:numPr>
          <w:ilvl w:val="0"/>
          <w:numId w:val="0"/>
        </w:numPr>
        <w:spacing w:before="0" w:after="0"/>
        <w:outlineLvl w:val="0"/>
        <w:rPr/>
      </w:pPr>
      <w:r>
        <w:rPr>
          <w:sz w:val="28"/>
          <w:szCs w:val="28"/>
        </w:rPr>
        <w:t>Kategorie UBYTOVÁNÍ</w:t>
      </w:r>
    </w:p>
    <w:p>
      <w:pPr>
        <w:pStyle w:val="Nadpisvelk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4"/>
          <w:szCs w:val="24"/>
        </w:rPr>
        <w:t>verze 2011/201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numPr>
          <w:ilvl w:val="0"/>
          <w:numId w:val="3"/>
        </w:numPr>
        <w:rPr/>
      </w:pPr>
      <w:r>
        <w:rPr/>
        <w:t>Ubytování (hotely, pensiony apod. ve vinařských oblastech)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Venkovské i městské ubytování přímo související s provozem vinného sklepa, vinařství, restaurace s vínem a podobně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romě ubytování provozovatel nabízí informace o službách vinařů a vinařské turistice v regionu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Pokoje ubytovací části jsou nanejvýš čtyřlůžkové. Hygienické zařízení je společné max. pro dva pokoje.  (min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prchový kout, záchod a umyvadlo). Kapacita jednotlivého objektu ubytovacího </w:t>
        <w:tab/>
        <w:t>zařízení je max. 50 lůžek.</w:t>
      </w:r>
    </w:p>
    <w:tbl>
      <w:tblPr>
        <w:tblW w:w="140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9"/>
        <w:gridCol w:w="2898"/>
        <w:gridCol w:w="3063"/>
        <w:gridCol w:w="4320"/>
      </w:tblGrid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firstLine="67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vinná kritér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žadate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působ dokladován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hodnotitele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ísemně zpracovaný přehled veškerých údajů o žadateli (především kontakty, provozní doba, rozsah služeb, vína z vlastní produkce, celková nabídka vín, doplňkové služby, logo, fotografie), a to formou zápisu na </w:t>
            </w:r>
            <w:hyperlink r:id="rId13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Mám vyplněnou registraci na webových stránkách www.wineofczechrepublic.cz, údaje jsou úplné a pravdivé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4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řízení je provozované jako ubytovací zařízení, případně spojeno s dalšími slučitelnými provozy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 2 přikládám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ŽL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before="40" w:after="40"/>
              <w:ind w:left="311" w:hanging="18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výpisu z O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before="40" w:after="40"/>
              <w:ind w:left="311" w:hanging="18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výpis z Registru ekonomických subjektů ČSÚ v ARES</w:t>
            </w:r>
          </w:p>
          <w:p>
            <w:pPr>
              <w:pStyle w:val="Normal"/>
              <w:spacing w:before="40" w:after="40"/>
              <w:ind w:left="131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(Nehodící se škrtněte.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Kopie živnostenského listu nebo výpisu z Obchodního rejstříku, postačuje i e-výpis z ARES. </w:t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vinná příloha certifikačního dotazníku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9"/>
        <w:gridCol w:w="2898"/>
        <w:gridCol w:w="3063"/>
        <w:gridCol w:w="4320"/>
      </w:tblGrid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65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Spojitost s vinařstvím a vinařskými produkty v regionu je zřetelné; ubytovací zařízení je přímo spojené s provozem nebo objektem sklepa, vinařství, vinotéky nebo restaurace s vínem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oskytování informací o vinařství, vínech v regionu a přehledu hlavních turistických, zejména vinařských, stravovacích a ubytovacích služeb v regionu, k dispozici informační materiály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Celkový ráz objektu zapadá do tradiční architektury vinařských staveb, objekt a okolí jsou ve vhodném prostředí, čistě a vkusně upraveny, s dekorací typickou pro místní domy a vinařské objekty.  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Snídaně formou bufetů s rozšířenou dobou podávání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oskytování informací, map a propagačních materiálů NVC a Moravských vinařských stezek (Nadace Partnerství)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Hygiena a celková čistota na toaletách, čistě a vkusně oblečený personál,  povlečení a dekorace v bezvadném stavu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9"/>
        <w:gridCol w:w="2898"/>
        <w:gridCol w:w="3063"/>
        <w:gridCol w:w="4320"/>
      </w:tblGrid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900" w:leader="none"/>
              </w:tabs>
              <w:ind w:left="470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Certifikát v provozu </w:t>
              <w:br/>
              <w:t>a předepsané označení logem certifikace na fasádě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označení a certifikát umístím dle pokynů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opis zařízení s upozorněním na zvláštnosti a exkluzivitu zařízení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Text budepoužíván k nadstandardní propagaci v elektronických i tištěných materiálech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5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,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ole: Popis firmy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cs-CZ"/>
              </w:rPr>
              <w:t>Doplňková kritéria (povinnost splnit alespoň 2 z níže uvedených doplňkových kritérií)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munikace v jednom světovém jazyce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 Provozovna je řádně označena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Nabídka minimálně tří jednodenních výletů do okolí v mapách pro pěší a cykloturistiku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k.  Vkusná květinová výzdoba a   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cs-CZ"/>
              </w:rPr>
              <w:t xml:space="preserve">      </w:t>
            </w: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dekorace tradičními materiály.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 dispozici hostům jsou informační materiály o historii místa, tradici vinařství a místních zajímavostech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Dětské hřiště se skluzavkou, houpačkou a pískovištěm v okruhu do 100 m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Možnost servírování snídaně na pokoji (do postele)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7"/>
        <w:gridCol w:w="3063"/>
        <w:gridCol w:w="4320"/>
      </w:tblGrid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stupce žadatele (čitelně jméno a příjmení)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dpis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 xml:space="preserve">Razítko: 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Místo a datum: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Hodnotitel:</w:t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Datum: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</w:tc>
      </w:tr>
    </w:tbl>
    <w:p>
      <w:pPr>
        <w:pStyle w:val="Normal"/>
        <w:rPr>
          <w:rFonts w:ascii="Trebuchet MS" w:hAnsi="Trebuchet MS" w:cs="Trebuchet MS"/>
          <w:sz w:val="12"/>
          <w:szCs w:val="12"/>
          <w:lang w:val="cs-CZ"/>
        </w:rPr>
      </w:pPr>
      <w:r>
        <w:rPr>
          <w:rFonts w:cs="Trebuchet MS" w:ascii="Trebuchet MS" w:hAnsi="Trebuchet MS"/>
          <w:sz w:val="12"/>
          <w:szCs w:val="12"/>
          <w:lang w:val="cs-CZ"/>
        </w:rPr>
      </w:r>
    </w:p>
    <w:p>
      <w:pPr>
        <w:pStyle w:val="Normal"/>
        <w:rPr>
          <w:rFonts w:ascii="Trebuchet MS" w:hAnsi="Trebuchet MS" w:cs="Trebuchet MS"/>
          <w:sz w:val="12"/>
          <w:szCs w:val="12"/>
          <w:lang w:val="cs-CZ" w:eastAsia="en-US"/>
        </w:rPr>
      </w:pPr>
      <w:r>
        <w:rPr>
          <w:rFonts w:cs="Trebuchet MS" w:ascii="Trebuchet MS" w:hAnsi="Trebuchet MS"/>
          <w:sz w:val="12"/>
          <w:szCs w:val="12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0830</wp:posOffset>
                </wp:positionH>
                <wp:positionV relativeFrom="paragraph">
                  <wp:posOffset>1270</wp:posOffset>
                </wp:positionV>
                <wp:extent cx="4714240" cy="18116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8116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Závěrečné hodnocen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Hodnoti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 xml:space="preserve">Datum: </w:t>
                              <w:tab/>
                              <w:tab/>
                              <w:tab/>
                              <w:t>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2pt;height:142.65pt;mso-wrap-distance-left:9.05pt;mso-wrap-distance-right:9.05pt;mso-wrap-distance-top:0pt;mso-wrap-distance-bottom:0pt;margin-top:0.1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Závěrečné hodnocení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Hodnotitel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 xml:space="preserve">Datum: </w:t>
                        <w:tab/>
                        <w:tab/>
                        <w:tab/>
                        <w:t>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545</wp:posOffset>
                </wp:positionH>
                <wp:positionV relativeFrom="paragraph">
                  <wp:posOffset>1270</wp:posOffset>
                </wp:positionV>
                <wp:extent cx="4057015" cy="18116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18116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ávod na vyplnění pro žadate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seznamte se podrobně s veškerými texty přehledu kategorií, certifikačního dotazníku a protokolu o certifika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v tlustě orámovaných buňkách škrtněte, co se nehodí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připojte všechny požadované přílohy (stačí kopie bez notářského ověření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vytištěný Certifikační dotazník s přílohami podepište a případně opatřete razítkem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vyplněný Certifikační dotazník zašlete kolegiu certifikátorů před první návštěvou na e-mail: certifikace@vinarskecentrum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45pt;height:142.65pt;mso-wrap-distance-left:9.05pt;mso-wrap-distance-right:9.05pt;mso-wrap-distance-top:0pt;mso-wrap-distance-bottom:0pt;margin-top:0.1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ávod na vyplnění pro žadate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seznamte se podrobně s veškerými texty přehledu kategorií, certifikačního dotazníku a protokolu o certifikac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v tlustě orámovaných buňkách škrtněte, co se nehodí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připojte všechny požadované přílohy (stačí kopie bez notářského ověření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vytištěný Certifikační dotazník s přílohami podepište a případně opatřete razítkem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vyplněný Certifikační dotazník zašlete kolegiu certifikátorů před první návštěvou na e-mail: certifikace@vinarskecentrum.cz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964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e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e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05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559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77"/>
        </w:tabs>
        <w:ind w:left="577" w:hanging="397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5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2340"/>
        </w:tabs>
        <w:ind w:left="23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00" w:leader="none"/>
      </w:tabs>
      <w:ind w:left="1080" w:hanging="540"/>
      <w:outlineLvl w:val="1"/>
    </w:pPr>
    <w:rPr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6600" w:val="clear"/>
      <w:outlineLvl w:val="5"/>
    </w:pPr>
    <w:rPr>
      <w:b/>
      <w:bCs/>
      <w:color w:val="FFFFFF"/>
      <w:sz w:val="28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0" w:hanging="0"/>
      <w:outlineLvl w:val="6"/>
    </w:pPr>
    <w:rPr>
      <w:b/>
      <w:bCs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velkChar">
    <w:name w:val="Nadpis velký Char"/>
    <w:basedOn w:val="Standardnpsmoodstavce"/>
    <w:qFormat/>
    <w:rPr>
      <w:rFonts w:ascii="Trebuchet MS" w:hAnsi="Trebuchet MS" w:eastAsia="Arial Unicode MS" w:cs="Microsoft Sans Serif"/>
      <w:b/>
      <w:color w:val="C00000"/>
      <w:sz w:val="40"/>
      <w:szCs w:val="40"/>
      <w:lang w:val="cs-CZ" w:bidi="ar-SA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60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1416" w:hanging="156"/>
    </w:pPr>
    <w:rPr>
      <w:lang w:val="cs-CZ"/>
    </w:rPr>
  </w:style>
  <w:style w:type="paragraph" w:styleId="Zkladntextodsazen3">
    <w:name w:val="Základní text odsazený 3"/>
    <w:basedOn w:val="Normal"/>
    <w:qFormat/>
    <w:pPr>
      <w:ind w:left="1260" w:hanging="0"/>
    </w:pPr>
    <w:rPr>
      <w:color w:val="FF0000"/>
      <w:lang w:val="cs-CZ"/>
    </w:rPr>
  </w:style>
  <w:style w:type="paragraph" w:styleId="Nadpisvelk">
    <w:name w:val="Nadpis velký"/>
    <w:basedOn w:val="Normal"/>
    <w:next w:val="Normal"/>
    <w:qFormat/>
    <w:pPr>
      <w:pBdr>
        <w:bottom w:val="single" w:sz="12" w:space="1" w:color="000000"/>
      </w:pBdr>
      <w:spacing w:before="360" w:after="240"/>
      <w:jc w:val="center"/>
    </w:pPr>
    <w:rPr>
      <w:rFonts w:ascii="Trebuchet MS" w:hAnsi="Trebuchet MS" w:eastAsia="Arial Unicode MS" w:cs="Microsoft Sans Serif"/>
      <w:b/>
      <w:color w:val="C00000"/>
      <w:sz w:val="40"/>
      <w:szCs w:val="40"/>
      <w:lang w:val="cs-CZ"/>
    </w:rPr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360" w:after="120"/>
    </w:pPr>
    <w:rPr>
      <w:rFonts w:ascii="Trebuchet MS" w:hAnsi="Trebuchet MS" w:eastAsia="Arial Unicode MS" w:cs="Microsoft Sans Serif"/>
      <w:b/>
      <w:color w:val="000099"/>
      <w:sz w:val="32"/>
      <w:szCs w:val="32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yperlink" Target="http://www.wineofczechrepublic.cz/" TargetMode="External"/><Relationship Id="rId14" Type="http://schemas.openxmlformats.org/officeDocument/2006/relationships/hyperlink" Target="http://www.wineofczechrepublic.cz/" TargetMode="External"/><Relationship Id="rId15" Type="http://schemas.openxmlformats.org/officeDocument/2006/relationships/hyperlink" Target="http://www.wineofczechrepublic.cz/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55:00Z</dcterms:created>
  <dc:creator>Juraj Flamik</dc:creator>
  <dc:description/>
  <cp:keywords/>
  <dc:language>en-US</dc:language>
  <cp:lastModifiedBy>Petr Gondáš</cp:lastModifiedBy>
  <dcterms:modified xsi:type="dcterms:W3CDTF">2011-06-28T11:32:00Z</dcterms:modified>
  <cp:revision>7</cp:revision>
  <dc:subject/>
  <dc:title>Logo VF, logo NVC, logo NP</dc:title>
</cp:coreProperties>
</file>