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1/2012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lang w:val="cs-CZ"/>
        </w:rPr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1 a 2012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ind w:left="540" w:hanging="0"/>
        <w:rPr/>
      </w:pPr>
      <w:r>
        <w:rPr>
          <w:rFonts w:cs="Trebuchet MS" w:ascii="Trebuchet MS" w:hAnsi="Trebuchet MS"/>
        </w:rPr>
        <w:t>nejvyšší péče o zákazníka reprezentuje typické nebo výjimečné služby vinařské 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a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Ú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a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a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i jsou nanejvýš čtyřlůžkové. Hygienické zařízení je </w:t>
        <w:tab/>
        <w:t xml:space="preserve">společné max. pro dva pokoje  (min. sprchový kout, </w:t>
        <w:tab/>
        <w:t xml:space="preserve">záchod </w:t>
        <w:br/>
        <w:tab/>
        <w:t xml:space="preserve">a umyvadlo). Kapacita jednotlivého objektu ubytovacího zařízení je </w:t>
        <w:tab/>
        <w:t>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ind w:left="540" w:hanging="0"/>
        <w:rPr/>
      </w:pPr>
      <w:r>
        <w:rPr>
          <w:rFonts w:cs="Trebuchet MS" w:ascii="Trebuchet MS" w:hAnsi="Trebuchet MS"/>
          <w:color w:val="000000"/>
        </w:rPr>
        <w:t>prostředí a služeb.</w:t>
      </w:r>
    </w:p>
    <w:p>
      <w:pPr>
        <w:pStyle w:val="Nadpisvelk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NÝ SKLEP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6"/>
        </w:numPr>
        <w:rPr/>
      </w:pPr>
      <w:r>
        <w:rPr/>
        <w:t>Vinný sklep (vinné sklep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nebo další programy. 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Nyní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řív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color w:val="000000"/>
                  <w:sz w:val="22"/>
                  <w:szCs w:val="22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je řádně provozované jako vinný sklep nebo jiný vhodný provoz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.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 (certifikačního dotazníku)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ákazníkovi je k dispozici platný ceník s nabídkou vín podle druhů a ročníků v češtině a 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.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inimálně 90% podíl vín z hroznů vypěstovaných v ČR, z toho alespoň 3 musí být zatříděna SZPI jako jakostní nebo jakostní s přívlastkem nebo splňovat podmínky apelačního systému VOC; zároveň z toho 3 typická vína z hroznů vypěstovaných v dané podoblasti nebo bezprostředním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4 přikládám Seznam prodávaných vín, s jasným označením vín zatříděných SZPI v kategorii jakostní, přívlastková či zařazená do VOC. Dále jsou označena vína vyhovující podmínce místního původu hroznů z podoblasti nebo bezprostředního okol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seznam vín nebo platný ceník vín.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imálně 6 odrůd vín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Možnost degustace v odpovídajících sklenicích na víno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nabízí na objednávku řízené degustace nebo jiné programy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řízené degusta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abízím jiný program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teplé nebo studené kuchyně, vlastní nebo dodavatelsky zajištěné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Prohlašuji, že splňuji. V případě externí dodávky uvádím v příloze č. 5 kompletní identifikační údaje dodavatelské firmy včetně kontaktů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říloha C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Jednoduché a čisté vybavení, charakter vinného sklepa musí být ze zařízení a dekorace zřetelný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ostupné, dobře vybavené  WC s umyvadlem v objektu nebo do vzdálenosti 50 m od sklepa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 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 (Po udělení certifikace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6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  <w:lang w:val="pl-PL"/>
              </w:rPr>
              <w:t>Popis firm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.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 1 dop. kritérium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amátkově hodnotný, dobře zachovaný či zrekonstruovaný sklep lokálního stavebního typu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Informační materiály o 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é hřiště se skluzavkou, houpačkou a pískovištěm v okruhu do 100 m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ení do projektu Vinařského fondu „Svatomartinské“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 - 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7"/>
        <w:gridCol w:w="3063"/>
        <w:gridCol w:w="4320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-17780</wp:posOffset>
                </wp:positionV>
                <wp:extent cx="4714240" cy="2180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2180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71.7pt;mso-wrap-distance-left:9.05pt;mso-wrap-distance-right:9.05pt;mso-wrap-distance-top:0pt;mso-wrap-distance-bottom:0pt;margin-top:-1.4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218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180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color w:val="FF0000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 případně opatřete razítkem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71.7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color w:val="FF0000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 případně opatřete razítkem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6"/>
        <w:szCs w:val="36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36"/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character" w:styleId="Bblockheadtitle">
    <w:name w:val="bblockhead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yperlink" Target="http://www.wineofczechrepublic.cz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33:00Z</dcterms:created>
  <dc:creator>Juraj Flamik</dc:creator>
  <dc:description/>
  <cp:keywords/>
  <dc:language>en-US</dc:language>
  <cp:lastModifiedBy>Petr Gondáš</cp:lastModifiedBy>
  <dcterms:modified xsi:type="dcterms:W3CDTF">2011-06-28T11:32:00Z</dcterms:modified>
  <cp:revision>6</cp:revision>
  <dc:subject/>
  <dc:title>Logo VF, logo NVC, logo NP</dc:title>
</cp:coreProperties>
</file>