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spacing w:before="0" w:after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1/2012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1 a 2012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ind w:left="540" w:hanging="0"/>
        <w:rPr/>
      </w:pPr>
      <w:r>
        <w:rPr>
          <w:rFonts w:cs="Trebuchet MS" w:ascii="Trebuchet MS" w:hAnsi="Trebuchet MS"/>
        </w:rPr>
        <w:t>nejvyšší péče o zákazníka reprezentuje typické nebo výjimečné služby vinařské 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a: Provozovatel nabízí posezení ve vinném sklepu či nadsklepí a prodává vína vlastní nebo cizí produkce z hroznů vypěstovaných zejména v ČR. Zařízení musí mít hygienické zařízen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a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Ú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a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a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i jsou nanejvýš čtyřlůžkové. Hygienické zařízení je </w:t>
        <w:tab/>
        <w:t xml:space="preserve">společné max. pro dva pokoje  (min. sprchový kout, </w:t>
        <w:tab/>
        <w:t xml:space="preserve">záchod </w:t>
        <w:br/>
        <w:tab/>
        <w:t xml:space="preserve">a umyvadlo). Kapacita jednotlivého objektu ubytovacího zařízení je </w:t>
        <w:tab/>
        <w:t>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ind w:left="54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ostředí a služeb.</w: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Kategorie RESTAURACE</w:t>
      </w:r>
    </w:p>
    <w:p>
      <w:pPr>
        <w:pStyle w:val="Nadpisvelk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verze 2011/201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4"/>
        </w:numPr>
        <w:rPr/>
      </w:pPr>
      <w:r>
        <w:rPr/>
        <w:t>Restaurace (restaurace a vinárny ve vinařských oblastech)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  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140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2905"/>
        <w:gridCol w:w="3070"/>
        <w:gridCol w:w="4330"/>
      </w:tblGrid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b. Organizace provozu a zařízení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3420" w:leader="none"/>
              </w:tabs>
              <w:ind w:left="470" w:right="89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1. Zařízení je provozované jako 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3420" w:leader="none"/>
              </w:tabs>
              <w:ind w:left="470" w:right="89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cs-CZ"/>
              </w:rPr>
              <w:t xml:space="preserve">      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restaurace nebo vinárna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2 přikládám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before="40" w:after="40"/>
              <w:ind w:left="311" w:hanging="18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before="40" w:after="40"/>
              <w:ind w:left="311" w:hanging="18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.)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ertifikačního dotazníku (dále jen CD).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2. Zařízení má vkusný a jazykově správný jídelní a nápojový lístek, kromě češtiny i v jednom světovém jazyce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3 přikládám jídelní lístek v češtině a jednom světovém jazyce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88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3.  Zařízení má podrobný a jasně členěný nápojový (vinný) list s nabídkou vín včetně informací o ročníku, % alkoholu, zbytkovém cukru, původu, kromě češtiny i v jednom světovém jazyce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4 přikládám nápojový/vinný list v češtině a jednom světovém jazyce. Současně jsou uvedeny údaje požadované v kritériích e.1. a e.5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679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180" w:right="89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4.  Otevírací doba je pevně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180" w:right="89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cs-CZ"/>
              </w:rPr>
              <w:t xml:space="preserve">       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stanovená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vozní doba je řádně uvedena/vyvěšena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61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5.  Rovněž je pevně stanovená doba, kdy se podává jídlo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Doba podávání jídel je řádně uvedena alespoň v jídelním lístku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94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  <w:tab w:val="left" w:pos="720" w:leader="none"/>
              </w:tabs>
              <w:spacing w:before="60" w:after="60"/>
              <w:ind w:left="180" w:right="89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6.  Kuřácká a nekuřácká část </w:t>
            </w:r>
          </w:p>
          <w:p>
            <w:pPr>
              <w:pStyle w:val="Normal"/>
              <w:tabs>
                <w:tab w:val="clear" w:pos="709"/>
                <w:tab w:val="left" w:pos="650" w:leader="none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cs-CZ"/>
              </w:rPr>
              <w:t xml:space="preserve">       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jsou řádně označeny a fyzicky odděleny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7.  Min. 1 obsluhující osoba na každé směně se znalostmi o víně (odborné degustace, doporučení vín)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 5 přikládám doklad o příslušném vzdělání, absolvování odborného kurzu nebo účasti na kurzu NVC, např.  Úvod do degustace vína, Praktická škola sommeliera, Kurz Sommelier a další.  (Doložit nejpozději do jednoho roku po certifikaci.) (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8.  Min. 2x ročně zařízení pořádá speciální vinařské/kulinářské akce pro hosty (např. vinařské semináře, vinařská kulinária, Svatommartinská vína, akce typu umění &amp; kuchyně, vernisáže atd.)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 6 přikládám kopii pozvánek na kulinářské akce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pozvánky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9.  Zařízení je vybaveno odpovídajícím zařízením, zejména sklem na bílé, červené a šumivé víno a dále vhodným nábytkem, nádobím a dekoracemi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10.  Zařízení musí vzbuzovat na první pohled příjemný dojem díky upravené fasádě, vstupu a dalších prostorů (zahrádka, dvůr). 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11. Víno jako téma musí být dobře viditelné a prezentované, například  boxy na víno, vinařské průvodce a knihy o víně, tabule s denní nabídkou vín, odpovídající dekorace podle roční doby a regionálních zvyklostí a slavností.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12. Hygiena a celková čistota na toaletách, čistě a vkusně oblečený personál, ubrusy a dekorace v bezvadném stavu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Doplňková kritéria k části b: (povinnost splnit alespoň jedno doplňkové kritérium k části b.)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ostatečná znalost personálu jednoho světového jazyka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 Poskytování služby je v provozovně zřetelně označeno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hrádka pro hosty s krytými stoly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lastní sklep, vinotéka nebo prodejna vín a místních produktů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 jídelníčku je údaj o místě původu zemědělských výrobků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c.d.e. Povinná kritéria k označení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89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všechny poskytnuté materiály budou v nabídce hostům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 certifikát umístím dle pokynů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n k nadstandardní propagaci v elektronických i tištěných materiálech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le: Popis firmy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f. Nabídka jídel a nápojů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pacing w:before="60" w:after="60"/>
              <w:ind w:left="650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f.1.  Zařízení nabízí min. 70% vín z hroznů s původem v České republice a současně min.   30 % vín z hroznů vyrobených v dané podoblasti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Všechny požadované údaje jsou uvedeny v Nápojovém /Vinném listě, přiloženém jako příloha č. 4. podle kritéria b.3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pacing w:before="60" w:after="60"/>
              <w:ind w:left="650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f.2.  Zařízení zpracovává čerstvé výrobky a potraviny dle roční doby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Údaje jsou zjevné z jídelního lístku, přiloženého jako příloha. č. 3, kritérium b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650" w:hanging="540"/>
              <w:rPr>
                <w:rFonts w:ascii="Trebuchet MS" w:hAnsi="Trebuchet MS" w:cs="Trebuchet MS"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f.3.  M</w:t>
            </w:r>
            <w:r>
              <w:rPr>
                <w:rFonts w:cs="Trebuchet MS" w:ascii="Trebuchet MS" w:hAnsi="Trebuchet MS"/>
                <w:bCs/>
                <w:sz w:val="22"/>
                <w:szCs w:val="22"/>
                <w:lang w:val="cs-CZ"/>
              </w:rPr>
              <w:t>in. 50 % jídel každé kategorie jsou tradiční jídla venkovské kuchyně; z jídelníčku je zřetelné, že se jedná o moravskou, resp. českou kuchyni nebo kuchyni vycházející z tradičních vinařských regionů; k jídlům je uvedené doporučené víno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Údaje jsou zjevné z jídelního lístku, přiloženého jako příloha. č.3, kritérium b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pacing w:before="60" w:after="60"/>
              <w:ind w:left="650" w:hanging="540"/>
              <w:rPr>
                <w:rFonts w:ascii="Trebuchet MS" w:hAnsi="Trebuchet MS" w:cs="Trebuchet MS"/>
                <w:sz w:val="22"/>
                <w:szCs w:val="22"/>
                <w:u w:val="single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f.4.  Zařízení nabízí na přání i malé/dětské porce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Tato nabídka je uvedena v jídelním lístku, přiloženém jako příloha č.3, kritérium b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  <w:tab w:val="left" w:pos="1440" w:leader="none"/>
              </w:tabs>
              <w:spacing w:before="60" w:after="60"/>
              <w:ind w:left="650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f.5.  Zařízení nabízí min. 40 druhů jakostních lahvových vín  0,75 l, alespoň 20 druhů vín z dané podoblasti a dostatečnou nabídku rozlévaných vín jak bílých, tak červených. 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Všechny požadované údaje jsou uvedeny v Nápojovém /Vinném listě, přiloženém jako příloha č. 4. podle kritéria b.3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  <w:tab w:val="left" w:pos="1440" w:leader="none"/>
              </w:tabs>
              <w:spacing w:before="60" w:after="60"/>
              <w:ind w:left="650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f.6.  Min. 4 druhy vín z láhve se rovněž rozlévají po sklenkách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Host je s nabídkou seznámen vhodným způsobem v Nápojovém/Vinném lístku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  <w:tab w:val="left" w:pos="1440" w:leader="none"/>
              </w:tabs>
              <w:spacing w:before="60" w:after="60"/>
              <w:ind w:left="650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f.7.  Zařízení pořádá pravidelně minimálně jednou za rok gastronomický banket (pěti - sedmichodové menu snoubené s víny)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Hosté jsou s nabídkou seznámeni vhodným způsobem (webové stránky, mail atd.)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pozvánky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Další doplňková kritéria (povinnost splnit alespoň jedno z níže uvedených doplňkových kritérií).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denního menu v jídelním lístku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sezónně se měnících jídel s odpovídající a vhodnou nabídkou vín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zpracovává/vaří  domácí výrobky podle tradičních receptů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ařízení disponuje vlastním malým hospodářstvím; používá domácí výpěstky (např. špek, marmelády, kompoty, šťávy, koření, domácí pálenku atd.), hrozny a vína z vlastní vinice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malých jídel/minutek s celodenním podáváním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rovněž obsahuje nápoje typické pro region a roční období jako je svařené víno nebo burčák či mošty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nabízí i destiláty z místního ovoce nebo tuzemské značkové destiláty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u w:val="single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edle běžných bezalkoholových nápojů nabízí zařízení i šťávy z ovoce (např. jablečnou)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se zapojuje do projektu Vinařského fondu „Svatomartinské“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Doklad o zapojení se do projekt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obsahuje min. 2 druhy moravského či českého růžového vína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Nápojový lístek k nahlédnutí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635</wp:posOffset>
                </wp:positionV>
                <wp:extent cx="4714240" cy="1856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6.2pt;mso-wrap-distance-left:9.05pt;mso-wrap-distance-right:9.05pt;mso-wrap-distance-top:0pt;mso-wrap-distance-bottom:0pt;margin-top:0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3942715" cy="18764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8764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 případně opatřete razítkem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yplněný Certifikační dotazník zašlete kolegiu certifikátorů před první návštěvou na e-mail: certifikace@vinarskecentrum.c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45pt;height:147.75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 případně opatřete razítkem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yplněný Certifikační dotazník zašlete kolegiu certifikátorů před první návštěvou na e-mail: certifikace@vinarskecentrum.cz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559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6"/>
      <w:szCs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sz w:val="36"/>
      <w:szCs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6:00Z</dcterms:created>
  <dc:creator>Juraj Flamik</dc:creator>
  <dc:description/>
  <cp:keywords/>
  <dc:language>en-US</dc:language>
  <cp:lastModifiedBy>Petr Gondáš</cp:lastModifiedBy>
  <dcterms:modified xsi:type="dcterms:W3CDTF">2011-06-28T11:33:00Z</dcterms:modified>
  <cp:revision>6</cp:revision>
  <dc:subject/>
  <dc:title>Logo VF, logo NVC, logo NP</dc:title>
</cp:coreProperties>
</file>