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1/2012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1 a 2012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ind w:left="540" w:hanging="0"/>
        <w:rPr/>
      </w:pPr>
      <w:r>
        <w:rPr>
          <w:rFonts w:cs="Trebuchet MS" w:ascii="Trebuchet MS" w:hAnsi="Trebuchet MS"/>
        </w:rPr>
        <w:t>nejvyšší péče o zákazníka reprezentuje typické nebo výjimečné služby vinařské 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 xml:space="preserve">Definice vinného sklepa: Provozovatel nabízí posezení ve vinném sklepu či nadsklepí a prodává vína vlastní nebo cizí produkce z hroznů vypěstovaných zejména v ČR. Zařízení musí mít hygienické zařízen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a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Ú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a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a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i jsou nanejvýš čtyřlůžkové. Hygienické zařízení je </w:t>
        <w:tab/>
        <w:t xml:space="preserve">společné max. pro dva pokoje  (min. sprchový kout, </w:t>
        <w:tab/>
        <w:t xml:space="preserve">záchod </w:t>
        <w:br/>
        <w:tab/>
        <w:t xml:space="preserve">a umyvadlo). Kapacita jednotlivého objektu ubytovacího zařízení je </w:t>
        <w:tab/>
        <w:t>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středí a služeb.</w:t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Kategorie VINOTÉKA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4"/>
          <w:szCs w:val="24"/>
        </w:rPr>
        <w:t>verze 2011/2012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3"/>
        </w:numPr>
        <w:rPr/>
      </w:pPr>
      <w:r>
        <w:rPr/>
        <w:t>Vinotéka (vinotéky ve vinařských oblastech)</w:t>
      </w:r>
    </w:p>
    <w:p>
      <w:pPr>
        <w:pStyle w:val="TextBodyIndent"/>
        <w:tabs>
          <w:tab w:val="clear" w:pos="709"/>
          <w:tab w:val="left" w:pos="540" w:leader="none"/>
        </w:tabs>
        <w:ind w:left="540" w:hanging="720"/>
        <w:rPr/>
      </w:pPr>
      <w:r>
        <w:rPr>
          <w:rFonts w:cs="Trebuchet MS" w:ascii="Trebuchet MS" w:hAnsi="Trebuchet MS"/>
        </w:rPr>
        <w:tab/>
        <w:t>Definice vinotéky: Vinotéka je specializovaný obchod s vínem. Vinotéka nabízí především prodej lahvového vína s převahou vín od výrobců z ČR. Dále nabízí řízené degustace pro veřejnost (pravidelně nebo na objednávku předem) případně další programy a poskytuje svým návštěvníkům informace související s vínem, vinařstvím a vinařskou turistikou.</w:t>
      </w:r>
    </w:p>
    <w:p>
      <w:pPr>
        <w:pStyle w:val="Normal"/>
        <w:ind w:left="54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Vinotéka má samostatný a ucelený provozní prostor, není průchozí nebo jinak nevhodně propojená s funkčně výrazně odlišnými prostory. </w:t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2898"/>
        <w:gridCol w:w="3063"/>
        <w:gridCol w:w="432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vinná krité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hodnotitele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3420" w:leader="none"/>
              </w:tabs>
              <w:ind w:left="540" w:right="89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je provozované jako vinotéka, případně prodejna a informační centrum nebo spolu s dalšími slučitelnými provozy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2 přikládám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(Nehodící se škrtněte.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 (certifikačního dotazníku)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rodej minimálně 40 druhů lahvových vín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3 přikládám Ceník vín v češtině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rodejní cenou jsou viditelně označena všechna nabízená vína ve vinotéce, v opačném případě je zákazníkovi k dispozici platný ceník s nabídkou vín podle druhů a ročníků v češtině a jednom světovém jazyce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V případě absence prodejních cen - Ceník v češtině a jednom světovém jazyce v tištěné nebo elektronické podobě k nahlédnutí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 nabídce minimálně 70% vín z hroznů vypěstovaných v České republice a současně 30% vín od výrobců z dané podoblasti nebo blízkého okolí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4 přikládám Seznam prodávaných vín, s jasným označením vín zatříděných SZPI v kategorii jakostní, přívlastková či zařazená do VOC. Dále jsou označena vína vyhovující podmínce místního původu hroznů z podoblasti nebo bezprostředního okolí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ožnost degustace v odpovídajících skleničkách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ařízení nabízí na objednávku řízené degustace nebo jiné programy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abízím řízené degustace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Nabízím jiný program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inotéka nabízí degustace min. 2 lahvových vín 7 měsíců v roce a od června do září min. 4 dny v týdnu, v tom vždy v pátek až neděli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Viditelná nabídka v provozu vinotéky. 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rovoz minimálně 7 měsíců v roce a od června do září min. 4 dny v týdnu, v tom vždy v pátek až neděli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5 přikládám Přehled otevírací doby tak, aby bylo zřejmé splnění kritéria v bodě 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ísemný Přehled otevírací doby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6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Vyškolený personál na prezentaci vín - min. 1 osoba v každé směně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 6 přikládám doklad o příslušném vzdělání, absolvování odborného kurzu nebo účast na kurzu NVC pro zaměstnance vinoték (do jednoho roku po certifikaci).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 o vinařství v regionu a výrobcích vín prezentovaných na pultě včetně kontaktů na ně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0" w:righ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sommelierských potřeb (např. vývrtka, dropstop, zástěra, chladič, ice kýbl atd.)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Prohlašuji, že vinotéka nabízí sommelierské potřeby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0" w:righ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řehled hlavních turistických, zejména vinařských, stravovacích a ubytovacích služeb v regionu. Informační materiály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 Moravských vinařských stezek (Nadace Partnerství).</w:t>
            </w:r>
          </w:p>
          <w:p>
            <w:pPr>
              <w:pStyle w:val="Normal"/>
              <w:spacing w:before="40" w:after="40"/>
              <w:ind w:left="110" w:righ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všechny materiály budou stále v nabídce hostům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Vkusná dekorace tradičními místními výrobky, květinami a tradičními materiály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 certifikát umístím dle pokynů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 (Po udělení certifikace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 používán k nadstandardní propagaci v elektronických i tištěných materiálech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7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,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le: </w:t>
            </w:r>
            <w:r>
              <w:rPr>
                <w:bCs/>
                <w:lang w:val="pl-PL"/>
              </w:rPr>
              <w:t>Popis firmy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Doplňková kritéria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31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.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cs-CZ"/>
              </w:rPr>
              <w:t>Požaduje se splnit min. 2 dop. kritéria.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munikace v jednom světovém jazyce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Splňuji. Poskytování služby je v provozovně zřetelně označeno. 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rodej dalších místních produktů, zejména řemeslných a zemědělských (destiláty, výrobky z ovoce, tradiční výrobky). </w:t>
            </w:r>
          </w:p>
          <w:p>
            <w:pPr>
              <w:pStyle w:val="Normal"/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Služba zprostředkování ubytování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Splňuji. Poskytování služby je v provozovně zřetelně označeno. 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ětské hřiště se skluzavkou, houpačkou a pískovištěm v okruhu do 100 m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pojení do projektu Vinařského fondu „Svatomartinské“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Ano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N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rohlašuji, že se účastním projektu „Svatomartinské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Nabídka min. 2 druhů moravského či českého růžového vína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Ano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N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br w:type="page"/>
      </w:r>
      <w:r>
        <w:rPr>
          <w:lang w:val="cs-CZ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7"/>
        <w:gridCol w:w="3063"/>
        <w:gridCol w:w="4320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1270</wp:posOffset>
                </wp:positionV>
                <wp:extent cx="4714240" cy="1837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37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44.7pt;mso-wrap-distance-left:9.05pt;mso-wrap-distance-right:9.05pt;mso-wrap-distance-top:0pt;mso-wrap-distance-bottom:0pt;margin-top:0.1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3942715" cy="1837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837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 případně opatřete razítkem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plněný Certifikační dotazník zašlete kolegiu certifikátorů před první návštěvou na e-mail: certifikace@vinarskecentrum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45pt;height:144.7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 případně opatřete razítkem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plněný Certifikační dotazník zašlete kolegiu certifikátorů před první návštěvou na e-mail: certifikace@vinarskecentrum.c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55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6"/>
      <w:szCs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sz w:val="36"/>
      <w:szCs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yperlink" Target="http://www.wineofczechrepublic.cz/" TargetMode="External"/><Relationship Id="rId17" Type="http://schemas.openxmlformats.org/officeDocument/2006/relationships/hyperlink" Target="http://www.wineofczechrepublic.cz/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32:00Z</dcterms:created>
  <dc:creator>Juraj Flamik</dc:creator>
  <dc:description/>
  <cp:keywords/>
  <dc:language>en-US</dc:language>
  <cp:lastModifiedBy>Petr Gondáš</cp:lastModifiedBy>
  <dcterms:modified xsi:type="dcterms:W3CDTF">2011-06-28T11:32:00Z</dcterms:modified>
  <cp:revision>7</cp:revision>
  <dc:subject/>
  <dc:title>Logo VF, logo NVC, logo NP</dc:title>
</cp:coreProperties>
</file>