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napToGrid w:val="false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TION PERSONNEL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rPr/>
            </w:pPr>
            <w:r>
              <w:rPr/>
              <w:t>Emery Laure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drawing>
                <wp:anchor behindDoc="0" distT="0" distB="0" distL="0" distR="7175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190" cy="14287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18 rue Paradis, 13006 Marseille, Franc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>
                <w:rStyle w:val="ECVContactDetails"/>
              </w:rPr>
              <w:t>0033 (0)490577992</w:t>
            </w:r>
            <w:r>
              <w:drawing>
                <wp:anchor behindDoc="0" distT="0" distB="0" distL="0" distR="7175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827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ContactDetails"/>
              </w:rPr>
              <w:t xml:space="preserve">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0033 (0)678459632</w:t>
            </w:r>
            <w:r>
              <w:rPr>
                <w:rStyle w:val="ECVContactDetails"/>
              </w:rPr>
              <w:t xml:space="preserve">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  <w:t>Laureemery</w:t>
            </w:r>
            <w:r>
              <w:drawing>
                <wp:anchor behindDoc="0" distT="0" distB="0" distL="0" distR="7175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43510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@yahoo.fr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shd w:fill="00FF00" w:val="clear"/>
              </w:rPr>
            </w:pPr>
            <w:r>
              <w:rPr/>
              <w:drawing>
                <wp:anchor behindDoc="0" distT="0" distB="0" distL="0" distR="7175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34620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Whatsapp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>
                <w:rStyle w:val="ECVHeadingContactDetails"/>
              </w:rPr>
              <w:t>Sexe</w:t>
            </w:r>
            <w:r>
              <w:rPr/>
              <w:t xml:space="preserve"> </w:t>
            </w:r>
            <w:r>
              <w:rPr>
                <w:rStyle w:val="ECVContactDetails"/>
              </w:rPr>
              <w:t>F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de naissance</w:t>
            </w:r>
            <w:r>
              <w:rPr/>
              <w:t xml:space="preserve"> </w:t>
            </w:r>
            <w:r>
              <w:rPr>
                <w:rStyle w:val="ECVContactDetails"/>
              </w:rPr>
              <w:t>12/08/1997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é</w:t>
            </w:r>
            <w:r>
              <w:rPr/>
              <w:t xml:space="preserve"> </w:t>
            </w:r>
            <w:r>
              <w:rPr>
                <w:rStyle w:val="ECVContactDetails"/>
              </w:rPr>
              <w:t>Française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  <w:r>
        <mc:AlternateContent>
          <mc:Choice Requires="wps">
            <w:drawing>
              <wp:anchor behindDoc="0" distT="107950" distB="10795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587490" cy="5251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POSTE VISÉ</w:t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  <w:t>PROFESSION</w:t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  <w:t>EMPLOI RECHERCHÉ</w:t>
                                  </w:r>
                                </w:p>
                                <w:p>
                                  <w:pPr>
                                    <w:pStyle w:val="ECVLeftHeading"/>
                                    <w:rPr/>
                                  </w:pPr>
                                  <w:r>
                                    <w:rPr/>
                                    <w:t>ÉTUDES RECHERCHÉES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NameField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Maîtresse d’hôte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41.35pt;mso-wrap-distance-left:0pt;mso-wrap-distance-right:0pt;mso-wrap-distance-top:8.5pt;mso-wrap-distance-bottom:8.5pt;margin-top:8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1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eftHeading"/>
                              <w:snapToGrid w:val="false"/>
                              <w:rPr/>
                            </w:pPr>
                            <w:r>
                              <w:rPr/>
                              <w:t>POSTE VISÉ</w:t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  <w:t>PROFESSION</w:t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  <w:t>EMPLOI RECHERCHÉ</w:t>
                            </w:r>
                          </w:p>
                          <w:p>
                            <w:pPr>
                              <w:pStyle w:val="ECVLeftHeading"/>
                              <w:rPr/>
                            </w:pPr>
                            <w:r>
                              <w:rPr/>
                              <w:t>ÉTUDES RECHERCHÉES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  <w:vAlign w:val="center"/>
                          </w:tcPr>
                          <w:p>
                            <w:pPr>
                              <w:pStyle w:val="ECVNameField"/>
                              <w:snapToGrid w:val="false"/>
                              <w:rPr/>
                            </w:pPr>
                            <w:r>
                              <w:rPr/>
                              <w:t>Maîtresse d’hôte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ÉRIENCE PROFESSIONNEL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6587490" cy="204660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rPr>
                                      <w:caps w:val="false"/>
                                      <w:smallCaps w:val="false"/>
                                      <w:color w:val="004586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color w:val="004586"/>
                                      <w:spacing w:val="0"/>
                                      <w:sz w:val="17"/>
                                    </w:rPr>
                                    <w:t>Juillet 2012 à Décembre 2014</w:t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color w:val="004586"/>
                                      <w:spacing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4586"/>
                                      <w:spacing w:val="0"/>
                                      <w:szCs w:val="22"/>
                                    </w:rPr>
                                    <w:t>Chef de ra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4586"/>
                                      <w:spacing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4586"/>
                                      <w:spacing w:val="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snapToGrid w:val="false"/>
                                    <w:spacing w:before="57" w:after="85"/>
                                    <w:rPr>
                                      <w:color w:val="000000"/>
                                      <w:spacing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</w:rPr>
                                    <w:t>Salies de Béarn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OrganisationDetails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57" w:after="85"/>
                                    <w:rPr>
                                      <w:color w:val="000000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17"/>
                                    </w:rPr>
                                    <w:t xml:space="preserve">Encadrement d'une équipe de commis: vérifier que toutes les étapes de la mise en place, du service et du nettoyage soient respectées au sein de mon rang. </w:t>
                                  </w:r>
                                </w:p>
                                <w:p>
                                  <w:pPr>
                                    <w:pStyle w:val="ECVOrganisationDetails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color w:val="000000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17"/>
                                    </w:rPr>
                                    <w:t>Interaction avec le client: accueillir, écouter, répondre, présenter la carte, conseiller, prendre la commande, présenter l'addition.</w:t>
                                  </w:r>
                                </w:p>
                                <w:p>
                                  <w:pPr>
                                    <w:pStyle w:val="ECVOrganisationDetails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color w:val="000000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17"/>
                                    </w:rPr>
                                    <w:t>Mise en place: nettoyage des locaux et du matériel, vérification de la vaisselle et des couverts, dressage des tables, mise en place des consoles.</w:t>
                                  </w:r>
                                </w:p>
                                <w:p>
                                  <w:pPr>
                                    <w:pStyle w:val="ECVOrganisationDetails"/>
                                    <w:numPr>
                                      <w:ilvl w:val="0"/>
                                      <w:numId w:val="3"/>
                                    </w:numPr>
                                    <w:spacing w:before="57" w:after="85"/>
                                    <w:rPr>
                                      <w:color w:val="000000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17"/>
                                    </w:rPr>
                                    <w:t>Service en salle: service à la table, annonce et transmission des commandes en cuisine, débarrassage des tables, établissement des additions, vérification des opérations d'encaissem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ECVBusinessSectorRow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ECVHeadingBusinessSector"/>
                                    </w:rPr>
                                    <w:t>Type ou secteur d’activité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Style w:val="ECVContactDetails"/>
                                      <w:color w:val="000000"/>
                                    </w:rPr>
                                    <w:t>Restaur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CVContactDetails"/>
                                <w:rFonts w:eastAsia="Arial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161.15pt;mso-wrap-distance-left:0pt;mso-wrap-distance-right:0pt;mso-wrap-distance-top:0.3pt;mso-wrap-distance-bottom:8.5pt;margin-top:4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LeftHeading"/>
                              <w:snapToGrid w:val="false"/>
                              <w:rPr>
                                <w:caps w:val="false"/>
                                <w:smallCaps w:val="false"/>
                                <w:color w:val="004586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color w:val="004586"/>
                                <w:spacing w:val="0"/>
                                <w:sz w:val="17"/>
                              </w:rPr>
                              <w:t>Juillet 2012 à Décembre 2014</w:t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color w:val="004586"/>
                                <w:spacing w:val="0"/>
                                <w:szCs w:val="22"/>
                              </w:rPr>
                            </w:pPr>
                            <w:r>
                              <w:rPr>
                                <w:color w:val="004586"/>
                                <w:spacing w:val="0"/>
                                <w:szCs w:val="22"/>
                              </w:rPr>
                              <w:t>Chef de ra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4586"/>
                                <w:spacing w:val="0"/>
                                <w:szCs w:val="22"/>
                              </w:rPr>
                            </w:pPr>
                            <w:r>
                              <w:rPr>
                                <w:color w:val="004586"/>
                                <w:spacing w:val="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OrganisationDetails"/>
                              <w:snapToGrid w:val="false"/>
                              <w:spacing w:before="57" w:after="85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Salies de Béarn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OrganisationDetails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57" w:after="85"/>
                              <w:rPr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7"/>
                              </w:rPr>
                              <w:t xml:space="preserve">Encadrement d'une équipe de commis: vérifier que toutes les étapes de la mise en place, du service et du nettoyage soient respectées au sein de mon rang. </w:t>
                            </w:r>
                          </w:p>
                          <w:p>
                            <w:pPr>
                              <w:pStyle w:val="ECVOrganisationDetails"/>
                              <w:numPr>
                                <w:ilvl w:val="0"/>
                                <w:numId w:val="3"/>
                              </w:numPr>
                              <w:rPr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7"/>
                              </w:rPr>
                              <w:t>Interaction avec le client: accueillir, écouter, répondre, présenter la carte, conseiller, prendre la commande, présenter l'addition.</w:t>
                            </w:r>
                          </w:p>
                          <w:p>
                            <w:pPr>
                              <w:pStyle w:val="ECVOrganisationDetails"/>
                              <w:numPr>
                                <w:ilvl w:val="0"/>
                                <w:numId w:val="3"/>
                              </w:numPr>
                              <w:rPr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7"/>
                              </w:rPr>
                              <w:t>Mise en place: nettoyage des locaux et du matériel, vérification de la vaisselle et des couverts, dressage des tables, mise en place des consoles.</w:t>
                            </w:r>
                          </w:p>
                          <w:p>
                            <w:pPr>
                              <w:pStyle w:val="ECVOrganisationDetails"/>
                              <w:numPr>
                                <w:ilvl w:val="0"/>
                                <w:numId w:val="3"/>
                              </w:numPr>
                              <w:spacing w:before="57" w:after="85"/>
                              <w:rPr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7"/>
                              </w:rPr>
                              <w:t>Service en salle: service à la table, annonce et transmission des commandes en cuisine, débarrassage des tables, établissement des additions, vérification des opérations d'encaissement.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7"/>
                              </w:rPr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  <w:vAlign w:val="bottom"/>
                          </w:tcPr>
                          <w:p>
                            <w:pPr>
                              <w:pStyle w:val="ECVBusinessSectorRow"/>
                              <w:snapToGrid w:val="false"/>
                              <w:rPr/>
                            </w:pPr>
                            <w:r>
                              <w:rPr>
                                <w:rStyle w:val="ECVHeadingBusinessSector"/>
                              </w:rPr>
                              <w:t>Type ou secteur d’activit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ECVContactDetails"/>
                                <w:color w:val="000000"/>
                              </w:rPr>
                              <w:t>Restaur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Style w:val="ECVContactDetails"/>
                          <w:rFonts w:eastAsia="Arial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145665</wp:posOffset>
                </wp:positionV>
                <wp:extent cx="6587490" cy="124650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color w:val="004586"/>
                                      <w:spacing w:val="0"/>
                                      <w:sz w:val="17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4586"/>
                                      <w:spacing w:val="0"/>
                                      <w:sz w:val="17"/>
                                      <w:szCs w:val="22"/>
                                    </w:rPr>
                                    <w:t xml:space="preserve">Octobre 2011/Février 2012 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color w:val="004586"/>
                                      <w:spacing w:val="0"/>
                                      <w:sz w:val="17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4586"/>
                                      <w:spacing w:val="0"/>
                                      <w:sz w:val="17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color w:val="004586"/>
                                      <w:spacing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4586"/>
                                      <w:spacing w:val="0"/>
                                      <w:szCs w:val="22"/>
                                    </w:rPr>
                                    <w:t xml:space="preserve">Stage au restaurant Caldeni, restaurant étoilé au guide Michelin, 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  <w:t xml:space="preserve">Barcelone (Espagne) 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ECVLeftHeading"/>
                                    <w:snapToGrid w:val="false"/>
                                    <w:rPr>
                                      <w:caps w:val="false"/>
                                      <w:smallCap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ECVLeftHeading"/>
                                    <w:snapToGrid w:val="false"/>
                                    <w:rPr>
                                      <w:caps w:val="false"/>
                                      <w:smallCap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ECVLeftHeading"/>
                                    <w:snapToGrid w:val="false"/>
                                    <w:rPr>
                                      <w:caps w:val="false"/>
                                      <w:smallCaps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color w:val="004586"/>
                                      <w:spacing w:val="0"/>
                                      <w:sz w:val="17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4586"/>
                                      <w:spacing w:val="0"/>
                                      <w:sz w:val="17"/>
                                      <w:szCs w:val="22"/>
                                    </w:rPr>
                                    <w:t>Juin-Septembre de 2006 à 2011</w:t>
                                  </w:r>
                                </w:p>
                                <w:p>
                                  <w:pPr>
                                    <w:pStyle w:val="ECVLeftHeading"/>
                                    <w:snapToGrid w:val="false"/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  <w:t>Maîtrise des techniques de service et de mise en place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  <w:t>Accueil, service et prise de congé des clients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  <w:t>Entretient des locaux et du matériel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  <w:t>Prestations particulières: banquets, cocktails, service traiteur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color w:val="004586"/>
                                      <w:spacing w:val="0"/>
                                      <w:sz w:val="17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4586"/>
                                      <w:spacing w:val="0"/>
                                      <w:sz w:val="17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color w:val="004586"/>
                                      <w:spacing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4586"/>
                                      <w:spacing w:val="0"/>
                                      <w:szCs w:val="22"/>
                                    </w:rPr>
                                    <w:t xml:space="preserve">Serveuse, La Canebière 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  <w:t>Marseil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98.15pt;mso-wrap-distance-left:0pt;mso-wrap-distance-right:0pt;mso-wrap-distance-top:0.3pt;mso-wrap-distance-bottom:8.5pt;margin-top:168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color w:val="004586"/>
                                <w:spacing w:val="0"/>
                                <w:sz w:val="17"/>
                                <w:szCs w:val="22"/>
                              </w:rPr>
                            </w:pPr>
                            <w:r>
                              <w:rPr>
                                <w:color w:val="004586"/>
                                <w:spacing w:val="0"/>
                                <w:sz w:val="17"/>
                                <w:szCs w:val="22"/>
                              </w:rPr>
                              <w:t xml:space="preserve">Octobre 2011/Février 2012 </w:t>
                            </w:r>
                          </w:p>
                          <w:p>
                            <w:pPr>
                              <w:pStyle w:val="ECVSubSectionHeading"/>
                              <w:snapToGrid w:val="false"/>
                              <w:rPr>
                                <w:color w:val="004586"/>
                                <w:spacing w:val="0"/>
                                <w:sz w:val="17"/>
                                <w:szCs w:val="22"/>
                              </w:rPr>
                            </w:pPr>
                            <w:r>
                              <w:rPr>
                                <w:color w:val="004586"/>
                                <w:spacing w:val="0"/>
                                <w:sz w:val="17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color w:val="004586"/>
                                <w:spacing w:val="0"/>
                                <w:szCs w:val="22"/>
                              </w:rPr>
                            </w:pPr>
                            <w:r>
                              <w:rPr>
                                <w:color w:val="004586"/>
                                <w:spacing w:val="0"/>
                                <w:szCs w:val="22"/>
                              </w:rPr>
                              <w:t xml:space="preserve">Stage au restaurant Caldeni, restaurant étoilé au guide Michelin, 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  <w:t xml:space="preserve">Barcelone (Espagne) 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Heading"/>
                              <w:snapToGrid w:val="false"/>
                              <w:rPr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ECVLeftHeading"/>
                              <w:snapToGrid w:val="false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ECVLeftHeading"/>
                              <w:snapToGrid w:val="false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ECVLeftHeading"/>
                              <w:snapToGrid w:val="false"/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ECVSubSectionHeading"/>
                              <w:snapToGrid w:val="false"/>
                              <w:rPr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ECVSubSectionHeading"/>
                              <w:snapToGrid w:val="false"/>
                              <w:rPr>
                                <w:color w:val="004586"/>
                                <w:spacing w:val="0"/>
                                <w:sz w:val="17"/>
                                <w:szCs w:val="22"/>
                              </w:rPr>
                            </w:pPr>
                            <w:r>
                              <w:rPr>
                                <w:color w:val="004586"/>
                                <w:spacing w:val="0"/>
                                <w:sz w:val="17"/>
                                <w:szCs w:val="22"/>
                              </w:rPr>
                              <w:t>Juin-Septembre de 2006 à 2011</w:t>
                            </w:r>
                          </w:p>
                          <w:p>
                            <w:pPr>
                              <w:pStyle w:val="ECVLeftHeading"/>
                              <w:snapToGrid w:val="false"/>
                              <w:rPr>
                                <w:caps w:val="false"/>
                                <w:smallCaps w:val="false"/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</w:tcPr>
                          <w:p>
                            <w:pPr>
                              <w:pStyle w:val="ECVSubSectionHeading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  <w:t>Maîtrise des techniques de service et de mise en place</w:t>
                            </w:r>
                          </w:p>
                          <w:p>
                            <w:pPr>
                              <w:pStyle w:val="ECVSubSectionHeading"/>
                              <w:numPr>
                                <w:ilvl w:val="0"/>
                                <w:numId w:val="3"/>
                              </w:numPr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  <w:t>Accueil, service et prise de congé des clients</w:t>
                            </w:r>
                          </w:p>
                          <w:p>
                            <w:pPr>
                              <w:pStyle w:val="ECVSubSectionHeading"/>
                              <w:numPr>
                                <w:ilvl w:val="0"/>
                                <w:numId w:val="3"/>
                              </w:numPr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  <w:t>Entretient des locaux et du matériel</w:t>
                            </w:r>
                          </w:p>
                          <w:p>
                            <w:pPr>
                              <w:pStyle w:val="ECVSubSectionHeading"/>
                              <w:numPr>
                                <w:ilvl w:val="0"/>
                                <w:numId w:val="3"/>
                              </w:numPr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  <w:t>Prestations particulières: banquets, cocktails, service traiteur</w:t>
                            </w:r>
                          </w:p>
                          <w:p>
                            <w:pPr>
                              <w:pStyle w:val="ECVSubSectionHeading"/>
                              <w:snapToGrid w:val="false"/>
                              <w:rPr>
                                <w:color w:val="004586"/>
                                <w:spacing w:val="0"/>
                                <w:sz w:val="17"/>
                                <w:szCs w:val="22"/>
                              </w:rPr>
                            </w:pPr>
                            <w:r>
                              <w:rPr>
                                <w:color w:val="004586"/>
                                <w:spacing w:val="0"/>
                                <w:sz w:val="17"/>
                                <w:szCs w:val="22"/>
                              </w:rPr>
                            </w:r>
                          </w:p>
                          <w:p>
                            <w:pPr>
                              <w:pStyle w:val="ECVSubSectionHeading"/>
                              <w:snapToGrid w:val="false"/>
                              <w:rPr>
                                <w:color w:val="004586"/>
                                <w:spacing w:val="0"/>
                                <w:szCs w:val="22"/>
                              </w:rPr>
                            </w:pPr>
                            <w:r>
                              <w:rPr>
                                <w:color w:val="004586"/>
                                <w:spacing w:val="0"/>
                                <w:szCs w:val="22"/>
                              </w:rPr>
                              <w:t xml:space="preserve">Serveuse, La Canebière 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  <w:t>Marseil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0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ÉDUCATION ET 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137160</wp:posOffset>
                </wp:positionV>
                <wp:extent cx="6588125" cy="195897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95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color w:val="004586"/>
                                      <w:spacing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4586"/>
                                      <w:spacing w:val="0"/>
                                      <w:szCs w:val="22"/>
                                    </w:rPr>
                                    <w:t xml:space="preserve">Brevet de Technicien Supérieur Hôtellerie Restauration, option art culinaire, arts de la table et du service 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  <w:t>Lycée des métiers de l’hôtellerie et du tourisme Paul Augier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  <w:t>163 bd René Cassin, 06203 Nice 3 (France)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color w:val="004586"/>
                                      <w:spacing w:val="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4586"/>
                                      <w:spacing w:val="0"/>
                                      <w:szCs w:val="22"/>
                                    </w:rPr>
                                    <w:t>Brevet Professionnel Restaurant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  <w:t>Faculté des métiers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  <w:t>54-56 rue de Cannes, 06150 Cannes (France)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/>
                                  </w:pPr>
                                  <w:r>
                                    <w:rPr>
                                      <w:color w:val="004586"/>
                                      <w:spacing w:val="0"/>
                                      <w:szCs w:val="22"/>
                                    </w:rPr>
                                    <w:t>Brevet d’Étude Professionnel Hôtellerie Restauration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  <w:t>Faculté des métiers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17"/>
                                      <w:szCs w:val="22"/>
                                    </w:rPr>
                                    <w:t>54-56 rue de Cannes, 06150 Cannes (France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54.25pt;mso-wrap-distance-left:0pt;mso-wrap-distance-right:0pt;mso-wrap-distance-top:0.3pt;mso-wrap-distance-bottom:8.5pt;margin-top:10.8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ECVSubSectionHeading"/>
                              <w:snapToGrid w:val="false"/>
                              <w:rPr>
                                <w:color w:val="004586"/>
                                <w:spacing w:val="0"/>
                                <w:szCs w:val="22"/>
                              </w:rPr>
                            </w:pPr>
                            <w:r>
                              <w:rPr>
                                <w:color w:val="004586"/>
                                <w:spacing w:val="0"/>
                                <w:szCs w:val="22"/>
                              </w:rPr>
                              <w:t xml:space="preserve">Brevet de Technicien Supérieur Hôtellerie Restauration, option art culinaire, arts de la table et du service 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  <w:t>Lycée des métiers de l’hôtellerie et du tourisme Paul Augier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  <w:t>163 bd René Cassin, 06203 Nice 3 (France)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color w:val="004586"/>
                                <w:spacing w:val="0"/>
                                <w:szCs w:val="22"/>
                              </w:rPr>
                            </w:pPr>
                            <w:r>
                              <w:rPr>
                                <w:color w:val="004586"/>
                                <w:spacing w:val="0"/>
                                <w:szCs w:val="22"/>
                              </w:rPr>
                              <w:t>Brevet Professionnel Restaurant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  <w:t>Faculté des métiers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  <w:t>54-56 rue de Cannes, 06150 Cannes (France)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</w:r>
                          </w:p>
                          <w:p>
                            <w:pPr>
                              <w:pStyle w:val="ECVSubSectionHeading"/>
                              <w:rPr/>
                            </w:pPr>
                            <w:r>
                              <w:rPr>
                                <w:color w:val="004586"/>
                                <w:spacing w:val="0"/>
                                <w:szCs w:val="22"/>
                              </w:rPr>
                              <w:t>Brevet d’Étude Professionnel Hôtellerie Restauration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  <w:t>Faculté des métiers</w:t>
                            </w:r>
                          </w:p>
                          <w:p>
                            <w:pPr>
                              <w:pStyle w:val="ECVSubSectionHeading"/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7"/>
                                <w:szCs w:val="22"/>
                              </w:rPr>
                              <w:t>54-56 rue de Cannes, 06150 Cannes (France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ÉTENCES PERSONNELL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6588125" cy="200088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200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1544"/>
                              <w:gridCol w:w="1498"/>
                              <w:gridCol w:w="1499"/>
                              <w:gridCol w:w="1500"/>
                              <w:gridCol w:w="1501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napToGrid w:val="false"/>
                                    <w:spacing w:before="23" w:after="0"/>
                                    <w:rPr/>
                                  </w:pPr>
                                  <w:r>
                                    <w:rPr/>
                                    <w:t>Langue(s) maternelle(s)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SectionDetails"/>
                                    <w:snapToGrid w:val="false"/>
                                    <w:spacing w:before="28" w:after="0"/>
                                    <w:rPr/>
                                  </w:pPr>
                                  <w:r>
                                    <w:rPr/>
                                    <w:t>Franç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napToGrid w:val="false"/>
                                    <w:spacing w:before="23" w:after="0"/>
                                    <w:rPr/>
                                  </w:pPr>
                                  <w:r>
                                    <w:rPr/>
                                    <w:t>Autre(s) langue(s)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gridSpan w:val="2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COMPRENDRE 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PARLER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ÉCRIR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Écouter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Lire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Prendre part à une conversation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S’exprimer oralement en continu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Anglais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B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First Certificate B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spagnol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  <w:t>B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 w:val="false"/>
                                      <w:smallCaps w:val="false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ECVLanguageExplanation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iveaux: A1/2: utilisateur élémentaire - B1/2: utilisateur indépendant - C1/2: utilisateur expérimenté</w:t>
                                  </w:r>
                                </w:p>
                                <w:p>
                                  <w:pPr>
                                    <w:pStyle w:val="ECVLanguageExplanation"/>
                                    <w:rPr/>
                                  </w:pPr>
                                  <w:r>
                                    <w:rPr/>
                                    <w:t>Cadre européen commun de référence pour les langu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57.55pt;mso-wrap-distance-left:0pt;mso-wrap-distance-right:0pt;mso-wrap-distance-top:0.3pt;mso-wrap-distance-bottom:8.5pt;margin-top:9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1544"/>
                        <w:gridCol w:w="1498"/>
                        <w:gridCol w:w="1499"/>
                        <w:gridCol w:w="1500"/>
                        <w:gridCol w:w="1501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napToGrid w:val="false"/>
                              <w:spacing w:before="23" w:after="0"/>
                              <w:rPr/>
                            </w:pPr>
                            <w:r>
                              <w:rPr/>
                              <w:t>Langue(s) maternelle(s)</w:t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SectionDetails"/>
                              <w:snapToGrid w:val="false"/>
                              <w:spacing w:before="28" w:after="0"/>
                              <w:rPr/>
                            </w:pPr>
                            <w:r>
                              <w:rPr/>
                              <w:t>Françai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Head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LeftDetails"/>
                              <w:snapToGrid w:val="false"/>
                              <w:spacing w:before="23" w:after="0"/>
                              <w:rPr/>
                            </w:pPr>
                            <w:r>
                              <w:rPr/>
                              <w:t>Autre(s) langue(s)</w:t>
                            </w:r>
                          </w:p>
                        </w:tc>
                        <w:tc>
                          <w:tcPr>
                            <w:tcW w:w="3042" w:type="dxa"/>
                            <w:gridSpan w:val="2"/>
                            <w:tcBorders>
                              <w:top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/>
                            </w:pPr>
                            <w:r>
                              <w:rPr/>
                              <w:t xml:space="preserve">COMPRENDRE </w:t>
                            </w:r>
                          </w:p>
                        </w:tc>
                        <w:tc>
                          <w:tcPr>
                            <w:tcW w:w="2999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/>
                            </w:pPr>
                            <w:r>
                              <w:rPr/>
                              <w:t xml:space="preserve">PARLER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snapToGrid w:val="false"/>
                              <w:rPr/>
                            </w:pPr>
                            <w:r>
                              <w:rPr/>
                              <w:t xml:space="preserve">ÉCRIRE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/>
                            </w:pPr>
                            <w:r>
                              <w:rPr/>
                              <w:t xml:space="preserve">Écouter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/>
                            </w:pPr>
                            <w:r>
                              <w:rPr/>
                              <w:t xml:space="preserve">Lire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/>
                            </w:pPr>
                            <w:r>
                              <w:rPr/>
                              <w:t xml:space="preserve">Prendre part à une conversation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snapToGrid w:val="false"/>
                              <w:rPr/>
                            </w:pPr>
                            <w:r>
                              <w:rPr/>
                              <w:t xml:space="preserve">S’exprimer oralement en continu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/>
                            </w:pPr>
                            <w:r>
                              <w:rPr/>
                              <w:t>Anglais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B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/>
                            </w:pPr>
                            <w:r>
                              <w:rPr/>
                              <w:t>First Certificate B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/>
                            </w:pPr>
                            <w:r>
                              <w:rPr/>
                              <w:t>Espagnol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B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ECVLanguageExplanation"/>
                              <w:snapToGrid w:val="false"/>
                              <w:rPr/>
                            </w:pPr>
                            <w:r>
                              <w:rPr/>
                              <w:t>Niveaux: A1/2: utilisateur élémentaire - B1/2: utilisateur indépendant - C1/2: utilisateur expérimenté</w:t>
                            </w:r>
                          </w:p>
                          <w:p>
                            <w:pPr>
                              <w:pStyle w:val="ECVLanguageExplanation"/>
                              <w:rPr/>
                            </w:pPr>
                            <w:r>
                              <w:rPr/>
                              <w:t>Cadre européen commun de référence pour les langu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ECVText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145415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napToGrid w:val="false"/>
                                    <w:spacing w:before="23" w:after="0"/>
                                    <w:rPr/>
                                  </w:pPr>
                                  <w:r>
                                    <w:rPr/>
                                    <w:t>Compétences en communication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color w:val="000000"/>
                                      <w:spacing w:val="0"/>
                                      <w:sz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17"/>
                                    </w:rPr>
                                    <w:t>Bonne communication et bon contact humain acquis en travaillant en équip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1.4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napToGrid w:val="false"/>
                              <w:spacing w:before="23" w:after="0"/>
                              <w:rPr/>
                            </w:pPr>
                            <w:r>
                              <w:rPr/>
                              <w:t>Compétences en communication</w:t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color w:val="000000"/>
                                <w:spacing w:val="0"/>
                                <w:sz w:val="17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7"/>
                              </w:rPr>
                              <w:t>Bonne communication et bon contact humain acquis en travaillant en équip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CVText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27686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napToGrid w:val="false"/>
                                    <w:spacing w:before="23" w:after="0"/>
                                    <w:rPr/>
                                  </w:pPr>
                                  <w:r>
                                    <w:rPr/>
                                    <w:t>Compétences organisationnelles / managériales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Leadership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21.8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napToGrid w:val="false"/>
                              <w:spacing w:before="23" w:after="0"/>
                              <w:rPr/>
                            </w:pPr>
                            <w:r>
                              <w:rPr/>
                              <w:t>Compétences organisationnelles / managériales</w:t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Leadership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15113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napToGrid w:val="false"/>
                                    <w:spacing w:before="23" w:after="0"/>
                                    <w:rPr/>
                                  </w:pPr>
                                  <w:r>
                                    <w:rPr/>
                                    <w:t>Compétences informatiques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onne maîtrise des logiciels Microsoft Office™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1.9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napToGrid w:val="false"/>
                              <w:spacing w:before="23" w:after="0"/>
                              <w:rPr/>
                            </w:pPr>
                            <w:r>
                              <w:rPr/>
                              <w:t>Compétences informatiques</w:t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onne maîtrise des logiciels Microsoft Office™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15113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napToGrid w:val="false"/>
                                    <w:spacing w:before="23" w:after="0"/>
                                    <w:rPr/>
                                  </w:pPr>
                                  <w:r>
                                    <w:rPr/>
                                    <w:t>Autres compétences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anse modern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1.9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napToGrid w:val="false"/>
                              <w:spacing w:before="23" w:after="0"/>
                              <w:rPr/>
                            </w:pPr>
                            <w:r>
                              <w:rPr/>
                              <w:t>Autres compétences</w:t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anse modern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CVText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15113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5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napToGrid w:val="false"/>
                                    <w:spacing w:before="23" w:after="0"/>
                                    <w:rPr/>
                                  </w:pPr>
                                  <w:r>
                                    <w:rPr/>
                                    <w:t>Permis de conduire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1.9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napToGrid w:val="false"/>
                              <w:spacing w:before="23" w:after="0"/>
                              <w:rPr/>
                            </w:pPr>
                            <w:r>
                              <w:rPr/>
                              <w:t>Permis de conduire</w:t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ECVTe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850" w:right="680" w:gutter="0" w:header="680" w:top="1927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egoe UI">
    <w:altName w:val="Times New Roman Bold"/>
    <w:charset w:val="00"/>
    <w:family w:val="swiss"/>
    <w:pitch w:val="variable"/>
  </w:font>
  <w:font w:name="Wingdings 2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 européenne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 européenne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5440" cy="462915"/>
          <wp:effectExtent l="0" t="0" r="0" b="0"/>
          <wp:wrapSquare wrapText="bothSides"/>
          <wp:docPr id="2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544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"/>
      <w:lvlJc w:val="left"/>
      <w:pPr>
        <w:tabs>
          <w:tab w:val="num" w:pos="0"/>
        </w:tabs>
        <w:ind w:left="113" w:firstLine="34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0"/>
        </w:tabs>
        <w:ind w:left="113" w:firstLine="567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0"/>
        </w:tabs>
        <w:ind w:left="113" w:firstLine="794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0"/>
        </w:tabs>
        <w:ind w:left="113" w:firstLine="1021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0"/>
        </w:tabs>
        <w:ind w:left="113" w:firstLine="1247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0"/>
        </w:tabs>
        <w:ind w:left="113" w:firstLine="1474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0"/>
        </w:tabs>
        <w:ind w:left="113" w:firstLine="1701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fr-FR" w:bidi="hi-IN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0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egoe UI;Times New Roman Bold" w:hAnsi="Segoe UI;Times New Roman Bold" w:cs="OpenSymbol;Arial Unicode MS"/>
    </w:rPr>
  </w:style>
  <w:style w:type="character" w:styleId="WW8Num3z2">
    <w:name w:val="WW8Num3z2"/>
    <w:qFormat/>
    <w:rPr>
      <w:rFonts w:ascii="Wingdings 2" w:hAnsi="Wingdings 2" w:cs="Wingdings 2"/>
    </w:rPr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Segoe UI;Times New Roman Bold" w:hAnsi="Segoe UI;Times New Roman Bold" w:cs="OpenSymbol;Arial Unicode MS"/>
    </w:rPr>
  </w:style>
  <w:style w:type="character" w:styleId="WW8Num2z2">
    <w:name w:val="WW8Num2z2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;Cambria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Contenutotabella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Contenutotabella"/>
    <w:qFormat/>
    <w:pPr/>
    <w:rPr>
      <w:color w:val="404040"/>
      <w:sz w:val="20"/>
    </w:rPr>
  </w:style>
  <w:style w:type="paragraph" w:styleId="ECVRightColumn">
    <w:name w:val="_ECV_RightColumn"/>
    <w:basedOn w:val="Contenutotabella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ella">
    <w:name w:val="Tabella"/>
    <w:basedOn w:val="Didascalia1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Pidipaginaasinistra">
    <w:name w:val="Piè di pagina a sinistra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Pidipaginaadestra">
    <w:name w:val="Piè di pagina a destra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2:00:00Z</dcterms:created>
  <dc:creator/>
  <dc:description>Europass CV</dc:description>
  <cp:keywords>Europass CV Cedefop</cp:keywords>
  <dc:language>en-US</dc:language>
  <cp:lastModifiedBy>Giancarlo</cp:lastModifiedBy>
  <dcterms:modified xsi:type="dcterms:W3CDTF">2015-07-16T06:23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