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taBoldLF-Roman" w:hAnsi="MetaBoldLF-Roman" w:cs="MetaBoldLF-Roman"/>
        </w:rPr>
      </w:pPr>
      <w:r>
        <w:rPr>
          <w:rFonts w:cs="MetaBoldLF-Roman" w:ascii="MetaBoldLF-Roman" w:hAnsi="MetaBoldLF-Roman"/>
        </w:rPr>
        <w:t>Checklist: transportcontrole vervoer gevaarlijke stoffen</w:t>
      </w:r>
    </w:p>
    <w:p>
      <w:pPr>
        <w:pStyle w:val="Normal"/>
        <w:rPr/>
      </w:pPr>
      <w:r>
        <w:rPr/>
        <w:t>De bijgevoegde controlelijst en beslisbomen zijn bedoeld voor de controles Externe Veiligheid bij inrichtingen waarbij een vervoersaspect meespeelt. Deze transportcontroles worden uitgevoerd door medewerkers van de Regio-politie of door inspecteurs van de IVW-DV van het ministerie van Verkeer en Waterstaa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etaBoldLF-Roman" w:hAnsi="MetaBoldLF-Roman" w:cs="MetaBoldLF-Roman"/>
        </w:rPr>
      </w:pPr>
      <w:r>
        <w:rPr>
          <w:rFonts w:cs="MetaBoldLF-Roman" w:ascii="MetaBoldLF-Roman" w:hAnsi="MetaBoldLF-Roman"/>
        </w:rPr>
        <w:t>Controle vervoer gevaarlijke stoffen</w:t>
      </w:r>
    </w:p>
    <w:tbl>
      <w:tblPr>
        <w:tblW w:w="7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220"/>
        <w:gridCol w:w="900"/>
        <w:gridCol w:w="9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taBoldLF-Roman" w:hAnsi="MetaBoldLF-Roman" w:cs="MetaBoldLF-Roman"/>
              </w:rPr>
            </w:pPr>
            <w:r>
              <w:rPr>
                <w:rFonts w:cs="MetaBoldLF-Roman" w:ascii="MetaBoldLF-Roman" w:hAnsi="MetaBoldLF-Roman"/>
              </w:rPr>
              <w:t>Vraag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taBoldLF-Roman" w:hAnsi="MetaBoldLF-Roman" w:cs="MetaBoldLF-Roman"/>
              </w:rPr>
            </w:pPr>
            <w:r>
              <w:rPr>
                <w:rFonts w:cs="MetaBoldLF-Roman" w:ascii="MetaBoldLF-Roman" w:hAnsi="MetaBoldLF-Roman"/>
              </w:rPr>
              <w:t>ja/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taBoldLF-Roman" w:hAnsi="MetaBoldLF-Roman" w:cs="MetaBoldLF-Roman"/>
              </w:rPr>
            </w:pPr>
            <w:r>
              <w:rPr>
                <w:rFonts w:cs="MetaBoldLF-Roman" w:ascii="MetaBoldLF-Roman" w:hAnsi="MetaBoldLF-Roman"/>
              </w:rPr>
              <w:t>In ord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en correct ingevulde vrachtbrieven / laadbonnen aan de chauffeurs verstrek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jn de chauffeurs in het bezit gesteld van correcte op de lading betrekking hebbende schriftelijke instructies / gevarenkaarte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jn de chauffeurs in het bezit van een geldig ADR-certifica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jn de gecontroleerde tankvoertuigen voorzien van een geldig keuringscertificaat voor het vervoer van gevaarlijke stoffe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de verplichte uitrusting aanwezig op het voertui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het voertuig voorzien van een duidelijk gewaarmerkte hoofdschakelaar (nabij de accubak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de bij stukgoed gebruikte emballage goedgekeurd om de betreffende gevaarlijke stoffen in te verpakken (zie UN-kenmerking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er sprake van een adequate aarding tussen gevende en ontvangende tank bij het laden/lossen van bulkpartij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jn de correcte gevaars- en stofidentificatienummers op de oranje borden op de voertuigen dan wel de tanks/kamers aangebrach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jn de correcte gevaarsetiketten op de zij- en achterkant van de tankoplegger (transporttank) aangebrac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0"/>
        <w:rPr/>
      </w:pPr>
      <w:r>
        <w:rPr/>
        <w:drawing>
          <wp:inline distT="0" distB="0" distL="0" distR="0">
            <wp:extent cx="5251450" cy="732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/>
      </w:pPr>
      <w:r>
        <w:rPr/>
        <w:drawing>
          <wp:inline distT="0" distB="0" distL="0" distR="0">
            <wp:extent cx="4858385" cy="687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ookLF-Roman">
    <w:charset w:val="00"/>
    <w:family w:val="swiss"/>
    <w:pitch w:val="variable"/>
  </w:font>
  <w:font w:name="MetaBoldLF-Roman">
    <w:charset w:val="00"/>
    <w:family w:val="swiss"/>
    <w:pitch w:val="variable"/>
  </w:font>
  <w:font w:name="MetaBoldLF-Ital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MetaBookLF-Roman" w:hAnsi="MetaBookLF-Roman" w:eastAsia="Times New Roman" w:cs="MetaBookLF-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etaBoldLF-Roman" w:hAnsi="MetaBoldLF-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etaBoldLF-Roman" w:hAnsi="MetaBoldLF-Roman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etaBoldLF-Roman" w:hAnsi="MetaBoldLF-Roman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etaBoldLF-Italic" w:hAnsi="MetaBoldLF-Italic" w:cs="MetaBoldLF-Italic"/>
      <w:b/>
      <w:bCs/>
      <w:sz w:val="22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56:00Z</dcterms:created>
  <dc:creator>p10707</dc:creator>
  <dc:description/>
  <cp:keywords/>
  <dc:language>en-US</dc:language>
  <cp:lastModifiedBy>p10707</cp:lastModifiedBy>
  <dcterms:modified xsi:type="dcterms:W3CDTF">2005-08-16T09:59:00Z</dcterms:modified>
  <cp:revision>1</cp:revision>
  <dc:subject/>
  <dc:title>Checklist: transportcontrole vervoer gevaarlijke stoffen</dc:title>
</cp:coreProperties>
</file>