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Kijk met andere ogen naar je omgeving</w:t>
      </w:r>
    </w:p>
    <w:p>
      <w:pPr>
        <w:pStyle w:val="Normal"/>
        <w:jc w:val="both"/>
        <w:rPr>
          <w:b/>
          <w:b/>
          <w:i/>
          <w:i/>
        </w:rPr>
      </w:pPr>
      <w:r>
        <w:rPr>
          <w:b/>
          <w:i/>
        </w:rPr>
      </w:r>
    </w:p>
    <w:p>
      <w:pPr>
        <w:pStyle w:val="Normal"/>
        <w:jc w:val="both"/>
        <w:rPr>
          <w:b/>
          <w:b/>
        </w:rPr>
      </w:pPr>
      <w:r>
        <w:rPr>
          <w:b/>
        </w:rPr>
        <w:t>De risicokaart</w:t>
      </w:r>
    </w:p>
    <w:p>
      <w:pPr>
        <w:pStyle w:val="Normal"/>
        <w:jc w:val="both"/>
        <w:rPr>
          <w:b/>
          <w:b/>
        </w:rPr>
      </w:pPr>
      <w:r>
        <w:rPr>
          <w:b/>
        </w:rPr>
      </w:r>
    </w:p>
    <w:p>
      <w:pPr>
        <w:pStyle w:val="Normal"/>
        <w:jc w:val="both"/>
        <w:rPr>
          <w:b/>
          <w:b/>
          <w:bCs/>
        </w:rPr>
      </w:pPr>
      <w:r>
        <w:rPr>
          <w:b/>
          <w:bCs/>
        </w:rPr>
        <w:t xml:space="preserve">Het leven is niet zonder risico’s. Iedereen loopt de kans betrokken te raken bij een incident of een ramp. Ook in uw woonomgeving, op het werk en in openbare gelegenheden kunnen zich calamiteiten voordoen. De vuurwerk-ramp in Enschede en de cafébrand in Volendam zijn daar treffende voorbeelden van.  </w:t>
      </w:r>
    </w:p>
    <w:p>
      <w:pPr>
        <w:pStyle w:val="Normal"/>
        <w:jc w:val="both"/>
        <w:rPr>
          <w:b/>
          <w:b/>
          <w:bCs/>
        </w:rPr>
      </w:pPr>
      <w:r>
        <w:rPr>
          <w:b/>
          <w:bCs/>
        </w:rPr>
      </w:r>
    </w:p>
    <w:p>
      <w:pPr>
        <w:pStyle w:val="Normal"/>
        <w:jc w:val="both"/>
        <w:rPr/>
      </w:pPr>
      <w:r>
        <w:rPr/>
        <w:t xml:space="preserve">Naar aanleiding van deze twee rampen zijn er door het kabinet verschillende besluiten genomen. Deze besluiten moeten ertoe leiden dat risico’s beter worden geïnventariseerd en dat burgers op de hoogte worden gebracht van de risico’s in hun directe leefomgeving. Als instrument hiervoor is de risicokaart ontwikkeld, die voor het hele land gelijk is. Deze risicokaart geeft informatie over de inrichting van de omgeving en laat tegelijk de aard en omvang zien van de calamiteiten die zich kunnen voordoen in een bepaalde leefomgeving (buurt, wijk, gemeente, provincie).  De risicokaart is ontworpen voor gebruik via internet. U vindt de risicokaart van de provincie Gelderland op: </w:t>
      </w:r>
      <w:hyperlink r:id="rId2">
        <w:r>
          <w:rPr>
            <w:rStyle w:val="InternetLink"/>
          </w:rPr>
          <w:t>http:risiscokaart.gelderland.nl</w:t>
        </w:r>
      </w:hyperlink>
      <w:r>
        <w:rPr/>
        <w:t xml:space="preserve"> </w:t>
      </w:r>
    </w:p>
    <w:p>
      <w:pPr>
        <w:pStyle w:val="Normal"/>
        <w:jc w:val="both"/>
        <w:rPr/>
      </w:pPr>
      <w:r>
        <w:rPr/>
      </w:r>
    </w:p>
    <w:p>
      <w:pPr>
        <w:pStyle w:val="Normal"/>
        <w:jc w:val="both"/>
        <w:rPr/>
      </w:pPr>
      <w:r>
        <w:rPr/>
        <w:t>Op de risicokaart zijn 13 mogelijke ramptypen weergegeven. Drie hebben betrekking op gevaarlijke stoffen: brandbare/explosieve stoffen, toxische (giftige) stoffen en nucleaire (radioactieve) stoffen. De overige 10 risico’s/ramptypen die u op de risicokaart vindt, zijn luchtvaartongeval, ongevallen op het water, verkeersongevallen op het land, tunnelongevallen, brand in grote gebouwen, instorting van (grote) gebouwen, paniek in menigten, verstoring openbare orde, overstroming en natuurbrand.</w:t>
      </w:r>
    </w:p>
    <w:p>
      <w:pPr>
        <w:pStyle w:val="Normal"/>
        <w:jc w:val="both"/>
        <w:rPr/>
      </w:pPr>
      <w:r>
        <w:rPr/>
      </w:r>
    </w:p>
    <w:p>
      <w:pPr>
        <w:pStyle w:val="Normal"/>
        <w:jc w:val="both"/>
        <w:rPr/>
      </w:pPr>
      <w:r>
        <w:rPr/>
        <w:t xml:space="preserve">De risicokaart is geschikt voor de professionele gebruiker (overheden) en burgers. Besturen en overheidsdiensten op gemeentelijk, regionaal en provinciaal niveau kunnen op de risicokaart gemakkelijk risico-informatie vinden. Deze informatie kan gebruikt worden bij het maken van beleid, bij beslissingen die genomen worden en bij de uitvoering van beleid. De informatie op de risicokaart helpt ook hulpverleningsdiensten, zoals de brandweer en politie, bij de voorbereiding van de bestrijding van ongevallen en rampen. De informatie kan voor deze diensten ook van belang zijn bij het voorkomen en verkleinen van de risico’s of de blootstelling daaraan. En u als burger vindt op de risicokaart informatie over de risico’s waarmee u in uw  leefomgeving kunt worden geconfronteerd. </w:t>
      </w:r>
    </w:p>
    <w:sectPr>
      <w:type w:val="nextPage"/>
      <w:pgSz w:w="11906" w:h="16838"/>
      <w:pgMar w:left="1418" w:right="22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icokaart.gelderland.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43:00Z</dcterms:created>
  <dc:creator>ruud</dc:creator>
  <dc:description/>
  <cp:keywords/>
  <dc:language>en-US</dc:language>
  <cp:lastModifiedBy> coops</cp:lastModifiedBy>
  <cp:lastPrinted>2006-03-27T13:30:00Z</cp:lastPrinted>
  <dcterms:modified xsi:type="dcterms:W3CDTF">2006-03-27T11:31:00Z</dcterms:modified>
  <cp:revision>9</cp:revision>
  <dc:subject/>
  <dc:title>De risicovolle maatschappi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0908242</vt:r8>
  </property>
  <property fmtid="{D5CDD505-2E9C-101B-9397-08002B2CF9AE}" pid="3" name="_AuthorEmail">
    <vt:lpwstr>h.gerrits@rbgz.nl</vt:lpwstr>
  </property>
  <property fmtid="{D5CDD505-2E9C-101B-9397-08002B2CF9AE}" pid="4" name="_AuthorEmailDisplayName">
    <vt:lpwstr>Gerrits, Helga</vt:lpwstr>
  </property>
  <property fmtid="{D5CDD505-2E9C-101B-9397-08002B2CF9AE}" pid="5" name="_EmailSubject">
    <vt:lpwstr>Artikelen K&amp;K</vt:lpwstr>
  </property>
  <property fmtid="{D5CDD505-2E9C-101B-9397-08002B2CF9AE}" pid="6" name="_ReviewingToolsShownOnce">
    <vt:lpwstr/>
  </property>
</Properties>
</file>